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TOUR   DU   MONDE.</w:t>
      </w:r>
    </w:p>
    <w:p>
      <w:pPr>
        <w:pStyle w:val="Normal"/>
        <w:rPr/>
      </w:pPr>
      <w:r>
        <w:rPr/>
      </w:r>
    </w:p>
    <w:p>
      <w:pPr>
        <w:pStyle w:val="Normal"/>
        <w:rPr/>
      </w:pPr>
      <w:r>
        <w:rPr/>
        <w:t>DANS   LA  FORET  D'ARCACHON,</w:t>
      </w:r>
    </w:p>
    <w:p>
      <w:pPr>
        <w:pStyle w:val="Normal"/>
        <w:rPr/>
      </w:pPr>
      <w:r>
        <w:rPr/>
        <w:t>PAR M. P. KAUFFMANN.</w:t>
      </w:r>
    </w:p>
    <w:p>
      <w:pPr>
        <w:pStyle w:val="Normal"/>
        <w:rPr/>
      </w:pPr>
      <w:r>
        <w:rPr/>
        <w:t>1891. - TEXTE  ET  DESSINS  INÉDITS.</w:t>
      </w:r>
    </w:p>
    <w:p>
      <w:pPr>
        <w:pStyle w:val="Normal"/>
        <w:rPr/>
      </w:pPr>
      <w:r>
        <w:rPr/>
        <w:t>Tous les dessins de cette livraison ont été exécutés par l'auteur d'après ses croquis et ses photographies.</w:t>
      </w:r>
    </w:p>
    <w:p>
      <w:pPr>
        <w:pStyle w:val="Normal"/>
        <w:rPr>
          <w:rFonts w:eastAsia="Verdana"/>
        </w:rPr>
      </w:pPr>
      <w:r>
        <w:rPr>
          <w:rFonts w:eastAsia="Verdana"/>
        </w:rPr>
        <w:t xml:space="preserve"> </w:t>
      </w:r>
    </w:p>
    <w:p>
      <w:pPr>
        <w:pStyle w:val="Normal"/>
        <w:rPr/>
      </w:pPr>
      <w:r>
        <w:rPr/>
        <w:t>On sait que la ville d'Arcachon s'est élevée, du côté de la ville d'hiver, sur l'emplacement de l'ancienne forêt, qui n'existe plus avec la mêmes caractères primordiaux, grâce aux nombreuses transformations qu'elle a subies par suite des constructions nouvelles, de l'établissement de nouveaux quartiers d'hiver et des travaux exécutés par les ponts et chaussées.</w:t>
      </w:r>
    </w:p>
    <w:p>
      <w:pPr>
        <w:pStyle w:val="Normal"/>
        <w:rPr/>
      </w:pPr>
      <w:r>
        <w:rPr/>
        <w:t>L'aspect de cette nouvelle forêt change au moment où elle se confond avec la " vieille forêt " située plus vers le sud, au delà de la Teste-de-Buch, près d'Arcachon ; plus vaste celle-ci et plus épaisse, tout en renfermant les mêmes arbres et la même végétation, mais gardant son ancien aspect sauvage et centenaire.</w:t>
      </w:r>
    </w:p>
    <w:p>
      <w:pPr>
        <w:pStyle w:val="Normal"/>
        <w:rPr/>
      </w:pPr>
      <w:r>
        <w:rPr/>
        <w:t>La nouvelle forêt a été pour ainsi dire créée de toutes pièces par la main de l'homme.</w:t>
      </w:r>
    </w:p>
    <w:p>
      <w:pPr>
        <w:pStyle w:val="Normal"/>
        <w:rPr/>
      </w:pPr>
      <w:r>
        <w:rPr/>
        <w:t>On a fixé les dunes de sable, naguère si désolées et si arides, en les couvrant de végétaux, d'arbres, de pins plus particulièrement, qui ont complètement transformé les Landes.</w:t>
      </w:r>
    </w:p>
    <w:p>
      <w:pPr>
        <w:pStyle w:val="Normal"/>
        <w:rPr/>
      </w:pPr>
      <w:r>
        <w:rPr/>
        <w:t>L'aspect  général des Landes a été   suffisamment décrit dans bien des ouvrages pour qu'il ne soit pas nécessaire d'y revenir dans cette rapide excursion.</w:t>
      </w:r>
    </w:p>
    <w:p>
      <w:pPr>
        <w:pStyle w:val="Normal"/>
        <w:rPr/>
      </w:pPr>
      <w:r>
        <w:rPr/>
        <w:t>A proprement parler, les Landes n'existent plus depuis la mise en culture de leurs steppes, converties en jardins maraîchers, en vignes et en forêts de pins et de chênes, grâce à l'assainissement général entrepris d'abord particulièrement par... Maître Pierre d'Edmond About,... pardon! je voulais dire par M. Chambrelent, vers 1849, puis appliqué sur toute leur étendue par l'ordre du gouvernement.</w:t>
      </w:r>
    </w:p>
    <w:p>
      <w:pPr>
        <w:pStyle w:val="Normal"/>
        <w:rPr/>
      </w:pPr>
      <w:r>
        <w:rPr/>
        <w:t>En ce qui a rapport aux forêts de pins, qui sont les seules dont nous nous occuperons au point de vue de leur exploitation, nous signalerons simplement les résultats obtenus dans cette culture au moyen du drainage et du reboisement par le pin maritime, le chêne ordinaire, le chêne vert et le chêne-liège.</w:t>
      </w:r>
    </w:p>
    <w:p>
      <w:pPr>
        <w:pStyle w:val="Normal"/>
        <w:rPr/>
      </w:pPr>
      <w:r>
        <w:rPr/>
        <w:t>Le pin maritime a été le principal agent de transformation, car c'est grâce à lui que ces terres naguère si désertes sont devenues fertiles, salubres et productives. Cet arbre paraît indigène dans la contrée, surtout sur le littoral océanien; l'origine de sa culture se perd dans la nuit des temps, mais il se propage de lui-même dans toutes les Landes. Nous avons du reste vu nous-même, en 1890, après un éboulement de dunes situées sur la plage de Moulleau, près d'Arcachon, des pins fossiles, émergeant de la coupée comme des gueules de canon, complètement carbonisés et offrant des traces d'incisions identiques à celles que l'on fait aujourd'hui pour exploiter la résine, ce qui attesterait la haute antiquité de cet arbre.</w:t>
      </w:r>
    </w:p>
    <w:p>
      <w:pPr>
        <w:pStyle w:val="Normal"/>
        <w:rPr/>
      </w:pPr>
      <w:r>
        <w:rPr/>
        <w:t>D'après la théorie nouvelle, dont je trouve la confirmation dans un des intéressants ouvrages sur Arcachon ville d'été et ville d'hiver de l'éminent docteur Fernand Lalesque, il n'est plus possible scientifiquement de distinguer les sapins des pins, que comme variétés d'un même genre.</w:t>
      </w:r>
    </w:p>
    <w:p>
      <w:pPr>
        <w:pStyle w:val="Normal"/>
        <w:rPr/>
      </w:pPr>
      <w:r>
        <w:rPr/>
        <w:t>Les Landais, qu'abrite et enrichit le pin maritime, doivent donc l'admirer doublement, et par son importance en botanique, et par le rôle d'arbre providentiel qu'il joue dans leur climat.</w:t>
      </w:r>
    </w:p>
    <w:p>
      <w:pPr>
        <w:pStyle w:val="Normal"/>
        <w:rPr/>
      </w:pPr>
      <w:r>
        <w:rPr/>
        <w:t>Tout en lui, depuis sa racine pivotante et profonde jusqu'à ses fleurs, est une source de bienfaits.</w:t>
      </w:r>
    </w:p>
    <w:p>
      <w:pPr>
        <w:pStyle w:val="Normal"/>
        <w:rPr/>
      </w:pPr>
      <w:r>
        <w:rPr/>
        <w:t>Le pin, si monotone dans son éternel printemps, n'est-il pas de tous les végétaux celui qui se nourrit le plus aisément dans les sables arides, y grandit avec le plus de rapidité? N'est-ce pas lui qui plonge au cœur des dunes une racine assez puissante pour les fixer?</w:t>
      </w:r>
    </w:p>
    <w:p>
      <w:pPr>
        <w:pStyle w:val="Normal"/>
        <w:rPr/>
      </w:pPr>
      <w:r>
        <w:rPr/>
        <w:t>La racine pivotante du pin n'a pas seulement été utile en fixant les dunes, mais, comme le démontre dans son ouvrage le docteur F. Lalesque, elle a assaini le pays, elle a absorbé les eaux stagnantes des marécages, elle a fait le drainage le plus sûr, le plus efficace : le drainage souterrain.</w:t>
      </w:r>
    </w:p>
    <w:p>
      <w:pPr>
        <w:pStyle w:val="Normal"/>
        <w:rPr/>
      </w:pPr>
      <w:r>
        <w:rPr/>
        <w:t>Lorsque l'arbre est déjà grand, qu'il compte une vingtaine d'années d'existence, le résinier l'entaille au flanc, et de sa plaie béante découle le suc propre de l'arbre, suc qui, poisseux et odorant, se concrète en larmes d'abord transparentes et plus ou moins volumineuses.</w:t>
      </w:r>
    </w:p>
    <w:p>
      <w:pPr>
        <w:pStyle w:val="Normal"/>
        <w:rPr/>
      </w:pPr>
      <w:r>
        <w:rPr/>
        <w:t>Cette récolte fournit à de nombreux travailleurs leurs moyens d'existence et va procurer également de nouvelles ressources à l'industrie.</w:t>
      </w:r>
    </w:p>
    <w:p>
      <w:pPr>
        <w:pStyle w:val="Normal"/>
        <w:rPr/>
      </w:pPr>
      <w:r>
        <w:rPr/>
        <w:t>Voici, dans un de ses ouvrages de botanique intitulé le Sapin, ce que dit M. de Lanessan, et le passage pourrait fort bien s'appliquer, à quelques nuances près, au pin maritime de ces régions :</w:t>
      </w:r>
    </w:p>
    <w:p>
      <w:pPr>
        <w:pStyle w:val="Normal"/>
        <w:rPr/>
      </w:pPr>
      <w:r>
        <w:rPr/>
        <w:t>" Ornement de nos parcs, habitant de prédilection de nos montagnes, depuis la zone forestière la plus rapprochée du pôle nord jusqu'au sud des Pyrénées, le sapin offre à l'admiration du peintre l'élégance de son port, la hardiesse de son élancement vers le ciel, la beauté de son feuillage vert sombre, sur le fond duquel se détachent au printemps les pointes vert clair de ses jeunes rameaux et les épis jaunes de ses fleurs mâles.</w:t>
      </w:r>
    </w:p>
    <w:p>
      <w:pPr>
        <w:pStyle w:val="Normal"/>
        <w:rPr/>
      </w:pPr>
      <w:r>
        <w:rPr/>
        <w:t>" Le promeneur recherche ses forêts, exemptes de broussailles, tapissées de mousses épaisses et molles qui s'étalent, serrées, sur la terre, maintenue constamment humide.</w:t>
      </w:r>
    </w:p>
    <w:p>
      <w:pPr>
        <w:pStyle w:val="Normal"/>
        <w:rPr>
          <w:rFonts w:eastAsia="Verdana"/>
        </w:rPr>
      </w:pPr>
      <w:r>
        <w:rPr>
          <w:rFonts w:eastAsia="Verdana"/>
        </w:rPr>
        <w:t xml:space="preserve"> </w:t>
      </w:r>
    </w:p>
    <w:p>
      <w:pPr>
        <w:pStyle w:val="Normal"/>
        <w:rPr/>
      </w:pPr>
      <w:r>
        <w:rPr/>
        <w:t>" Les poètes ont répété les monotones chansons que le vent murmure dans ses lourds et pliants rameaux ; le forestier entoure son bois, propre à mille usages, tandis que le résinier entaille son écorce d'où coule un utile et abondant produit. Quant au naturaliste, il admire dans ce géant l'un des arbres les plus vieux de notre monde, l'un des témoins les plus anciens des transformations subies sur la surface de la terre pendant les âges reculés. II voit en cet arbre superbe une des formes de transition qui rattachent le présent au passé, les végétaux supérieurs aux inférieurs, l'élégante fleur de nos parterres aux modestes lichens qui rongent les flancs de nos rochers. "</w:t>
      </w:r>
    </w:p>
    <w:p>
      <w:pPr>
        <w:pStyle w:val="Normal"/>
        <w:rPr/>
      </w:pPr>
      <w:r>
        <w:rPr/>
        <w:t>On a du reste les preuves les plus incontestables de l'exploitation du pin, comme matière résineuse, par nos ancêtres gaulois, grâce aux fouilles qu'on a exécutées et aux divers objets mis à découvert soit par les mouvements divers des sables, des dunes, soit par la main de l'homme, tels que des fours à résine très antiques, des poteries romaines et des médailles.</w:t>
      </w:r>
    </w:p>
    <w:p>
      <w:pPr>
        <w:pStyle w:val="Normal"/>
        <w:rPr/>
      </w:pPr>
      <w:r>
        <w:rPr/>
        <w:t>La culture du pin fait vivre actuellement dans les Landes un nombre assez considérable d'industriels, tant usiniers que résiniers, et contribue, dans la mesure la plus large, à l'assainissement du pays, par suite de ses émanations balsamiques et térébinthinées. Les ressources de cet arbre sont inépuisables, car il ne demande rien et donne sans cesse, ce qui justifie un proverbe ayant cours dans le pays : Qui a pin a pain.</w:t>
      </w:r>
    </w:p>
    <w:p>
      <w:pPr>
        <w:pStyle w:val="Normal"/>
        <w:rPr/>
      </w:pPr>
      <w:r>
        <w:rPr/>
        <w:t>Ainsi qu'il est dit plus haut, les Gaulois savaient recueillir et cuire la résine; mais ce qu'ils ignoraient, ce que l'on l'ignora jusqu'au XVIIIe siècle, c'était l'art de distiller les matières résineuses; et ce n'est guère que vers la fin de ce siècle ou au commencement du nôtre que les huiles et les essences tirées de la gemme du pin commencèrent à être connues.</w:t>
      </w:r>
    </w:p>
    <w:p>
      <w:pPr>
        <w:pStyle w:val="Normal"/>
        <w:rPr/>
      </w:pPr>
      <w:r>
        <w:rPr/>
        <w:t>Actuellement les industries diverses que le produit du pin alimente se sont sensiblement modifiées, les procédés en usage pour l'extraction de la résine du pin se sont étendus et bien perfectionnés. Nous croyons donc intéressant pour nos lecteurs, au moment on la question des reboisements tient une si grande place dans les préoccupations agricoles, d'attirer l'attention sur une industrie si peu connue, très curieuse, très pittoresque et bien intéressante pour le touriste amateur. Et c'est en cette dernière qualité que nous allons essayer de décrire la curieuse excursion que nous avons entreprise dans les pinadas de la Gascogne.</w:t>
      </w:r>
    </w:p>
    <w:p>
      <w:pPr>
        <w:pStyle w:val="Normal"/>
        <w:rPr/>
      </w:pPr>
      <w:r>
        <w:rPr/>
        <w:t>II</w:t>
      </w:r>
    </w:p>
    <w:p>
      <w:pPr>
        <w:pStyle w:val="Normal"/>
        <w:rPr/>
      </w:pPr>
      <w:r>
        <w:rPr/>
        <w:t>Depuis un mois déjà je séjournais à Arcachon, la ville aux mollusques célèbres.... Je m'ennuyais un peu de la monotonie des promenades dans les forêts de pins, j'avais tout visité, tout parcouru, les parcs à huîtres que j'avais étudiés, les environs immédiats que j'avais arpentés en tous sens, à pied et à cheval, ses dunes de sable que j'avais grimpées et descendues; tout me paraissait connu, et la monotonie, la tristesse des bois de pins éternels, ne m'offraient plus le moindre attrait ; les jolis genêts d'or que caressait le vent de la plage me laissaient froid : je voulais, je cherchais du nouveau, de l'inconnu, et je n'en trouvais pas. Un jour pourtant, j'allais flegmatiquement faire ma promenade quotidienne aux environs de la ville d'hiver (c'était vers le milieu  de février) dans le bois de pins qui avoisine les dernières villas, quand je fus surpris par la vue d'une longue procession de chenilles descendant le long d'un pin sur une seule file continue. Cette procession en touchant terre poursuivait philosophiquement son trajet ; puis les chenilles s'arrêtaient à une vingtaine de mètres du pin et s'enroulaient en une longue corde formant hélice, balançant de droite et de gauche leurs tètes noires et leurs corps mouchetés de jaune et de noir. Un brave homme de cantonnier, attiré non moins par mon ahurissement que par son désir d'un brin de causette, flatté d'autre part de faire montre de sa science locale, vint avec beaucoup de flegme me tirer de ma contemplation. Il m'expliqua que ces chenilles provenaient de nids formés par des larves, qui se réunissaient pour filer vers l'automne une demeure assez volumineuse destinée à leur servir d'abri pendant la mauvaise saison. Les nids étaient formés d'aiguilles de pins agglutinées, et suspendus le plus souvent à l'extrémité des rameaux.</w:t>
      </w:r>
    </w:p>
    <w:p>
      <w:pPr>
        <w:pStyle w:val="Normal"/>
        <w:rPr/>
      </w:pPr>
      <w:r>
        <w:rPr/>
        <w:t>Cette chenille, appelée processionnaire, est un des ennemis les plus redoutables du pin; sa voracité pour les jeunes aiguilles de l'arbre amène parfois de grandes dévastations sur une étendue plus ou moins considérable.</w:t>
      </w:r>
    </w:p>
    <w:p>
      <w:pPr>
        <w:pStyle w:val="Normal"/>
        <w:rPr/>
      </w:pPr>
      <w:r>
        <w:rPr/>
        <w:t>Au cours de son hivernage, la chenille subit plusieurs changements. L'ancienne peau craque longitudinalement sur le dos du thorax, et la larve quitte son revêtement en dégageant d'abord l'extrémité antérieure de son corps. Les divers éléments constitutifs du tégument, poils, revêtement des poils, restent adhérents à la dépouille et encombrent l'intérieur du nid, ainsi que les matières excrémentielles.</w:t>
      </w:r>
    </w:p>
    <w:p>
      <w:pPr>
        <w:pStyle w:val="Normal"/>
        <w:rPr/>
      </w:pPr>
      <w:r>
        <w:rPr/>
        <w:t>Au printemps, fin février, mars, avril, a lieu cette descente processionnelle si curieuse, et c'est avec ce moment précis que coïncide l'apparition des accidents cutanés chez les habitants des forêts de pins.</w:t>
      </w:r>
    </w:p>
    <w:p>
      <w:pPr>
        <w:pStyle w:val="Normal"/>
        <w:rPr/>
      </w:pPr>
      <w:r>
        <w:rPr/>
        <w:t>On a souvent constaté une éruption sur le cou, les jambes et les mains des personnes qui ont touché ces chenilles ou respiré la poussière irritante qui s'échappe de l'effritement des nids. Les résiniers, dont nous allons nous entretenir tout à l'heure, sont très exposés à cette affection lorsque, pendant leur travail, ils courent pieds nus, et piétinent sur ces processions.</w:t>
      </w:r>
    </w:p>
    <w:p>
      <w:pPr>
        <w:pStyle w:val="Normal"/>
        <w:rPr/>
      </w:pPr>
      <w:r>
        <w:rPr/>
        <w:t>" Mais où y en a-t-il, de ces résiniers? demandai-je.</w:t>
      </w:r>
    </w:p>
    <w:p>
      <w:pPr>
        <w:pStyle w:val="Normal"/>
        <w:rPr/>
      </w:pPr>
      <w:r>
        <w:rPr/>
        <w:t>- Comment! vous ne les avez pas vus?</w:t>
      </w:r>
    </w:p>
    <w:p>
      <w:pPr>
        <w:pStyle w:val="Normal"/>
        <w:rPr/>
      </w:pPr>
      <w:r>
        <w:rPr/>
        <w:t>Ma foi, j'avouai mon ignorance, expliquant ingénument à mon cantonnier que j'en avais bien entendu parler, et que je m'étais même mis à leur découverte, mais que les endroits où ils exerçaient m'étaient complètement inconnus, et qu'en fin de compte il me paraissait que leurs travaux ne devaient pas offrir plus d'intérêt que ceux du simple bûcheron.</w:t>
      </w:r>
    </w:p>
    <w:p>
      <w:pPr>
        <w:pStyle w:val="Normal"/>
        <w:rPr/>
      </w:pPr>
      <w:r>
        <w:rPr/>
        <w:t>Cependant, après quelques détails concernant leur vie et leurs mœurs, je me sentis attiré par le côté pittoresque de cette industrie si nouvelle pour moi, je m'enquis d'un guide expérimenté et je le trouvai dans la personne d'un de nos principaux industriels-usiniers du pays, distillateur d'essences de pin, M. B....</w:t>
      </w:r>
    </w:p>
    <w:p>
      <w:pPr>
        <w:pStyle w:val="Normal"/>
        <w:rPr/>
      </w:pPr>
      <w:r>
        <w:rPr/>
        <w:t>J'allai me présenter à lui et je fus charmé par sa courtoisie et son affabilité. Il se mit entièrement à ma disposition pour me faire visiter et étudier consciencieusement les travaux du résinier.</w:t>
      </w:r>
    </w:p>
    <w:p>
      <w:pPr>
        <w:pStyle w:val="Normal"/>
        <w:rPr/>
      </w:pPr>
      <w:r>
        <w:rPr/>
        <w:t>Rendez-vous fut pris pour le lendemain. Dès la pointe du jour, nous étions à cheval. Il nous fallait parcourir dans la grande forêt des routes et des chemins à peine tracés au milieu des fougères, des genêts et des pins grimpant à pic les dunes formées d'un sable fin et mouvant. Nous nous enfoncions plus avant que je n'avais jamais été, rencontrant mille surprises au milieu des paysages charmants formés par les lettes ou vallées, descendant, puis remontant encore à pic le flanc d'un escarpement sablonneux, au sommet duquel nous trouvions une échappée de vue rapide et enchanteresse sur le bassin d'Arcachon et l'océan, puis, en d'autres instants, complètement ensevelis sous le verdoyant rideau des chênes-lièges, des chênes verts, des arbousiers, des ajoncs et des genêts en fleur, ces derniers si nombreux et si serrés qu'à perte de vue ils formaient un immense tapis d'or.</w:t>
      </w:r>
    </w:p>
    <w:p>
      <w:pPr>
        <w:pStyle w:val="Normal"/>
        <w:rPr/>
      </w:pPr>
      <w:r>
        <w:rPr/>
        <w:t>Ces genêts jouent un certain rôle dans la fixation des dunes, rôle secondaire, mais cependant d'une importance indiscutable, à cause de la rapidité avec laquelle ils prennent racine. On mélange la graine des genêts à celle du pin, lors de la fixation des dunes, et on les jette sur le terrain à ensemencer pour former couverture.</w:t>
      </w:r>
    </w:p>
    <w:p>
      <w:pPr>
        <w:pStyle w:val="Normal"/>
        <w:rPr/>
      </w:pPr>
      <w:r>
        <w:rPr/>
        <w:t>La hauteur des genêts n'atteint guère plus de deux mètres au maximum ; les bestiaux en recherchent avidement les fleurs, les fruits et les jeunes pousses. Les moutons en sont très friands.</w:t>
      </w:r>
    </w:p>
    <w:p>
      <w:pPr>
        <w:pStyle w:val="Normal"/>
        <w:rPr/>
      </w:pPr>
      <w:r>
        <w:rPr/>
        <w:t>Les genêts comme les ajoncs à travers lesquels nous circulions n'avaient pas encore leur complète floraison, qui du reste ne disparaît jamais complètement à aucun moment de l'année, mais, mêlés à de beaux houx, dont plusieurs avaient au moins 3 mètres de hauteur, ils offraient un aspect des plus agréables.</w:t>
      </w:r>
    </w:p>
    <w:p>
      <w:pPr>
        <w:pStyle w:val="Normal"/>
        <w:rPr/>
      </w:pPr>
      <w:r>
        <w:rPr/>
        <w:t>On voyait aussi, quoique en assez petit nombre, des oliviers, acclimatés dans le pays depuis une trentaine d'années, puis des lauriers-roses, des myrtes, des grenadiers, des aloès, des mimosas, des eucalyptus, des figuiers, ces derniers de proportions superbes et d'une puissante venue.</w:t>
      </w:r>
    </w:p>
    <w:p>
      <w:pPr>
        <w:pStyle w:val="Normal"/>
        <w:rPr/>
      </w:pPr>
      <w:r>
        <w:rPr/>
        <w:t>Le nouveau, l'inconnu que je cherchais et que je désirais, je le vis apparaître sous la forme d'un bonhomme mince, petit, d'un aspect plutôt malingre, et qui, chose étonnante, paraissait porter avec la plus grande facilité et sans la moindre fatigue une grande poutre dentelée sur son épaule, tandis que sa main était armée d'une sorte de hache recourbée.</w:t>
      </w:r>
    </w:p>
    <w:p>
      <w:pPr>
        <w:pStyle w:val="Normal"/>
        <w:rPr/>
      </w:pPr>
      <w:r>
        <w:rPr/>
        <w:t>L'homme s'arrêta à notre vue et à l'interpellation que lui adressa M. B.... Je pus alors, en m'approchant, me rendre un compte plus exact de cette curieuse apparition. C'était un résinier, c'est-à-dire l'un des ouvriers employés à l'exploitation des pins résineux. A quelques pas derrière lui se tenait une gentille jeune fille, petite mais bien proportionnée, le visage frais, resplendissant de santé, un peu hâlé par l'air salin et forestier, les cheveux bruns ébouriffés, de beaux yeux noirs au regard doux mais franc. Une simple casaque en laine grossière, un jupon en drap de couleur indécise, mais moucheté de taches de résine sur toute son étendue, une paire d'espadrilles à ses pieds nus, tel était son simple et pittoresque costume. C'était la fille du résinier, qui aidait son père dans son travail d'exploitation.</w:t>
      </w:r>
    </w:p>
    <w:p>
      <w:pPr>
        <w:pStyle w:val="Normal"/>
        <w:rPr/>
      </w:pPr>
      <w:r>
        <w:rPr/>
        <w:t>" Eh bien, me dit M. B..., nous voici sur mes domaines, vous allez pouvoir étudier tout à votre aise nos travaux; regardez, interrogez, nous sommes à votre entière disposition, heureux de vous être agréable. Voyez tous ces pins, ils sont en pleine exploitation. "</w:t>
      </w:r>
    </w:p>
    <w:p>
      <w:pPr>
        <w:pStyle w:val="Normal"/>
        <w:rPr/>
      </w:pPr>
      <w:r>
        <w:rPr/>
        <w:t>En effet, j'avais déjà remarqué, depuis une heure et demie, que tout autour de moi les pins étaient écorcés sur une ou plusieurs faces et portaient suspendu à leur flanc un récipient en grès rouge assez semblable à un pot à fleurs.</w:t>
      </w:r>
    </w:p>
    <w:p>
      <w:pPr>
        <w:pStyle w:val="Normal"/>
        <w:rPr/>
      </w:pPr>
      <w:r>
        <w:rPr/>
        <w:t>Les voyageurs se rendant de Bordeaux à Bayonne par la ligne du Midi et qui traversent pendant deux longues heures d'express l'immense forêt de pins semés dans les anciennes landes, laquelle s'étend de la Teste-de-Buch à Saint-Vincent, après Dax, sont généralement assez intrigués à la vue de ces petits pots suspendus; nous allons donc suivre avec attention l'intéressant travail du résinier, le suivre pas à pas dans ses fonctions et expliquer à nos voyageurs ce qui les intrigue.</w:t>
      </w:r>
    </w:p>
    <w:p>
      <w:pPr>
        <w:pStyle w:val="Normal"/>
        <w:rPr/>
      </w:pPr>
      <w:r>
        <w:rPr/>
        <w:t>" Autrefois, continue M. B..., les procédés en usage étaient fort imparfaits. On creusait au pied de l'arbre un petit réservoir appelé crot, destiné à recueillir la résine suintant des entailles pratiquées dans le pin ; avant d'arriver en bas, celle-ci ayant un assez long parcours à exécuter, une certaine déperdition s'opérait par suite du mélange avec la terre et toutes sortes d'impuretés, ce qui la rendait d'une qualité bien inférieure à celle qui est récoltée actuellement. Aussi le capital que les anciens procédés de culture laissaient improductif était-il considérable.</w:t>
      </w:r>
    </w:p>
    <w:p>
      <w:pPr>
        <w:pStyle w:val="Normal"/>
        <w:rPr/>
      </w:pPr>
      <w:r>
        <w:rPr/>
        <w:t>" Poussons plus loin : nous aurons, j'espère, dans un instant, la chance de voir exécuter par un de mes hommes la première partie du travail d'exploitation, c'est-à-dire le raclage ou pelage de l'écorce. En ce moment la saison est assez avancée, et vous ne perdrez pas une seule période de la culture, si dans les quelques mois que vous avez à passer ici vous venez souvent vous promener dans les semis. "</w:t>
      </w:r>
    </w:p>
    <w:p>
      <w:pPr>
        <w:pStyle w:val="Normal"/>
        <w:rPr/>
      </w:pPr>
      <w:r>
        <w:rPr/>
        <w:t>III</w:t>
      </w:r>
    </w:p>
    <w:p>
      <w:pPr>
        <w:pStyle w:val="Normal"/>
        <w:rPr/>
      </w:pPr>
      <w:r>
        <w:rPr/>
        <w:t>Nous marchions lentement : de temps en temps un cri d'appel poussé par M. B..., auquel répondait un cri semblable, nous avertissait qu'un résinier était à son travail. Ce ne fut qu'au bout d'une demi-heure qu'un bruit particulier indiqua à l'oreille exercée de mon cicérone que nous allions nous trouver en présence du travail cherché.</w:t>
      </w:r>
    </w:p>
    <w:p>
      <w:pPr>
        <w:pStyle w:val="Normal"/>
        <w:rPr/>
      </w:pPr>
      <w:r>
        <w:rPr/>
        <w:t>En effet, au milieu du fouillis des genêts nous aperçûmes un jeune garçon arrêté devant un pin et qui, armé d'un instrument appelé sarcle à pela dans le patois gascon, raclait l'écorce de l'arbre sur toute la surface destinée à recevoir les incisions de l'année, en ayant bien soin de ne pas écorcher le bois. L'instrument dont il se servait se composait d'une raclette en acier pourvue d'un manche en bois. Lentement, en appuyant fortement sur la lame, il enlevait de larges bandes d'écorce, qui brunissaient d'une couleur fraîche le flanc du pin attaqué. Son outil sur l'épaule, il allait d'un pin à un autre continuer la même opération une ou deux fois sur le même arbre. Certains arbres destinés à être saignés à mort étaient raclés sur toute leur surface, et avaient jusqu'à cinq ou six pelages l'un à côté de l'autre.</w:t>
      </w:r>
    </w:p>
    <w:p>
      <w:pPr>
        <w:pStyle w:val="Normal"/>
        <w:rPr/>
      </w:pPr>
      <w:r>
        <w:rPr/>
        <w:t>" Cette première opération, me dit M. B..., n'a pas lieu sans une réglementation sévère de l'administration forestière, qui ne permet pas le raclage avant le 10 février, non plus que le cramponnage, et limite l'opération du gemmage, c'est-à-dire la récolte de la résine, du 1er mars au 15 octobre de chaque année. Elle exige en outre que la récolte du barras, que nous étudierons plus loin, soit terminée le 31 décembre. Cette réglementation n'est pas inutile, sans cela nombre de résiniers, les uns par insuffisance d'expérience, les autres par impatience d'avancer leurs travaux, commenceraient leurs opérations de raclage à une époque froide, ce qui aurait pour effet de faire perler beaucoup trop tôt la résine ou gemme. Les gelées n'étant pas terminées, ce serait autant de blessures graves faites à l'arbre, que l'on devrait alors soigner en conséquence. Il en résulterait un retard considérable dans la bonne venue de la gemme, un déficit dans le rendement général de l'arbre, et par suite une perte pour le Trésor dans les droits généraux. "</w:t>
      </w:r>
    </w:p>
    <w:p>
      <w:pPr>
        <w:pStyle w:val="Normal"/>
        <w:rPr/>
      </w:pPr>
      <w:r>
        <w:rPr/>
        <w:t>M. B... me fit ensuite remarquer comment il fallait aménager les semis afin de donner beaucoup d'air aux pins dits de place, de façon qu'ils pussent croître sans que leurs branches s'entrecroisent.</w:t>
      </w:r>
    </w:p>
    <w:p>
      <w:pPr>
        <w:pStyle w:val="Normal"/>
        <w:rPr/>
      </w:pPr>
      <w:r>
        <w:rPr/>
        <w:t>" L'opération de l'éclaircissage, continua-t-il, est très importante en sylviculture : si les pins sont trop rapprochés, ils se gênent mutuellement et poussent tardivement ; trop espacés, ils ne s'élèvent pas assez et perdent alors en hauteur ce qu'ils gagnent en grosseur. La distance varie généralement entre 7 et 8 mètres d'espacement. Lorsque, après un semis de quelques années, on a fait choix des pins de place, on coupe tous ceux qui sont compris dans l'espace réservé; cet éclaircissage constitue également un premier revenu, car le bois est vendu pour être consacré à différents usages, comme échalas, piquets, chevrons, bois à brûler, etc. Le pin de place ne conserve pas non plus toutes ses branches; celles-ci sont élaguées (lorsque l'arbre a atteint sa vingtième année) jusqu'à une hauteur de 6 à 7 mètres. Un second élagage a lieu à quarante ans et un autre à soixante, mais cette règle n'est pas générale, les propriétaires étant à ce sujet fort divisés d'opinion et agissant selon leur sentiment particulier. Il en est de même pour l'ébranchage des parties mortes.</w:t>
      </w:r>
    </w:p>
    <w:p>
      <w:pPr>
        <w:pStyle w:val="Normal"/>
        <w:rPr/>
      </w:pPr>
      <w:r>
        <w:rPr/>
        <w:t>" Quant à cette dernière opération, elle n'a nullement besoin d'être réglée, les habitants, avec les droits usagers qui existent encore actuellement, et dont nous aurons à reparler plus loin, ayant toute liberté pour enlever et abattre les branches mortes. "</w:t>
      </w:r>
    </w:p>
    <w:p>
      <w:pPr>
        <w:pStyle w:val="Normal"/>
        <w:rPr/>
      </w:pPr>
      <w:r>
        <w:rPr/>
        <w:t>Ces explications se donnaient tout en marchant. Nous nous arrêtions par instants devant le travail d'un résinier, j'écoutais les recommandations de l'usinier à son métayer, et j'en faisais également mon profit. Nous croisâmes à plusieurs reprises des hommes qui posaient leur crampon sur les parties écorcées. Armés d'un maillet de bois, ils appliquaient sur la surface de l'arbre un instrument en fer tranchant et de forme concave, appelé pousse-crampon, et terminé par un manche à bourrelet de même métal, l'enfonçaient d'un centimètre dans le bois au moyen du maillet, de façon à creuser une fente dans laquelle ils introduisaient, en l'y forçant, le crampon. Ce crampon, formé d'une courte lame en zinc, est destiné à servir de gouttière, en faisant écouler la gemme liquide dans le pot de terre, et à tenir celui-ci suspendu à son extrémité inférieure ; le pot est retenu par un long clou enfoncé dans le pin.</w:t>
      </w:r>
    </w:p>
    <w:p>
      <w:pPr>
        <w:pStyle w:val="Normal"/>
        <w:rPr/>
      </w:pPr>
      <w:r>
        <w:rPr/>
        <w:t>Immédiatement avant l'invention du pot Hugues et postérieurement à l'application du crot, dont nous avons parlé plus haut, on employait pour recueillir la résine une sorte de réservoir creusé dans un tronc de pin fendu en deux, et appelé tos ou hachère, que l'on plaçait au pied de l'arbre; une espèce de planchette, portant le nom de perrus, s'interposait entre l'arbre et le tos pour combler le vide. Ce système, pour être moins défectueux que le premier, offrait néanmoins les mêmes inconvénients, puisque, à la suite du long trajet qu'elle avait à parcourir, la gemme perdait une grande quantité de sa térébenthine à cause de l'évaporation et de l'oxydation. Cependant ce procédé a été conservé pour recueillir la résine qui coule de l'incision pratiquée sur un arbre incliné, car dans ce cas le pot ne peut être utilisé, la résine devant alors s'épandre perpendiculairement au sol.</w:t>
      </w:r>
    </w:p>
    <w:p>
      <w:pPr>
        <w:pStyle w:val="Normal"/>
        <w:rPr/>
      </w:pPr>
      <w:r>
        <w:rPr/>
        <w:t>L'invention du système actuel date de 1844, mais dès 1836 un savant renommé, Hector Serres, de Dax, publiait sur la culture du pin une notice dans laquelle il recommandait l'idée du tos, qui fut adopté par quelques résiniers avant le système Hugues. Nous détachons de cette notice le passage suivant :</w:t>
      </w:r>
    </w:p>
    <w:p>
      <w:pPr>
        <w:pStyle w:val="Normal"/>
        <w:rPr/>
      </w:pPr>
      <w:r>
        <w:rPr/>
        <w:t>" Ne vaudrait-il pas la peine (on va peut-être rire de ma proposition) de faire construire de petites auges en terre cuite et de les entasser au pied de l'arbre jusqu'au niveau du sol?</w:t>
      </w:r>
    </w:p>
    <w:p>
      <w:pPr>
        <w:pStyle w:val="Normal"/>
        <w:rPr/>
      </w:pPr>
      <w:r>
        <w:rPr/>
        <w:t>" De cette manière on ne perdrait pas un atome de résine et on l'obtiendrait exempte des parties terreuses qui l'accompagnent dans les ateliers de fabrication, et qui entravent à un point extrême les différentes préparations qu'on lui à fait subir avant de la livrer à la consommation.</w:t>
      </w:r>
    </w:p>
    <w:p>
      <w:pPr>
        <w:pStyle w:val="Normal"/>
        <w:rPr/>
      </w:pPr>
      <w:r>
        <w:rPr/>
        <w:t>" Ces auges ne coûteraient presque rien dans un pays où le combustible n'est pas cher et où la terre argileuse se trouve à quelques pieds au-dessous du sol. On pourrait en même temps construire des couvercles de la même matière, qui couvriraient les auges presque en entier. "</w:t>
      </w:r>
    </w:p>
    <w:p>
      <w:pPr>
        <w:pStyle w:val="Normal"/>
        <w:rPr/>
      </w:pPr>
      <w:r>
        <w:rPr/>
        <w:t>Donc, vers 1844 un agriculteur des dunes du Sud (Arcachon), M. Hugues, qui exploitait plusieurs milliers de pins, eut l'idée de remplacer les deux systèmes du crot et du tos par un récipient en terre vernissée, suspendu comme il est décrit plus haut, et recevant ainsi d'une façon plus parfaite la résine dans toute sa pureté native.</w:t>
      </w:r>
    </w:p>
    <w:p>
      <w:pPr>
        <w:pStyle w:val="Normal"/>
        <w:rPr/>
      </w:pPr>
      <w:r>
        <w:rPr/>
        <w:t>C'est dans ses propriétés de Tarnos qu'il expérimenta son système, méconnu pendant sa vie par des propriétaires et des résiniers ignorants et empêtrés dans la routine. Après avoir consacré son temps et sa fortune à la propagation de son invention, il mourut pauvre et méconnu, le 15 février 1850, à Saint-Esprit, ville qui appartenait alors au département des Landes. Une modeste pierre, sur laquelle étaient gravés son nom, la date de son décès et la mention de sa découverte, indiquait seule la place qu'il occupait dans le cimetière. Aujourd'hui cette pierre n'existe plus, elle a été enlevée!...</w:t>
      </w:r>
    </w:p>
    <w:p>
      <w:pPr>
        <w:pStyle w:val="Normal"/>
        <w:rPr/>
      </w:pPr>
      <w:r>
        <w:rPr/>
        <w:t>On parle de lui ériger une statue. Certes il la mérite autant que bien des citoyens qui n'ont pas fait ce qu'il a fait, et la région forestière des Landes qu'il a enrichie   pourrait se montrer aussi reconnaissante qu'elle le fut pour la mémoire de Brémontier.   L'endroit en est tout indiqué, c'est le bourg de Tarnos, où il exécuta ses premiers essais.</w:t>
      </w:r>
    </w:p>
    <w:p>
      <w:pPr>
        <w:pStyle w:val="Normal"/>
        <w:rPr/>
      </w:pPr>
      <w:r>
        <w:rPr/>
        <w:t>Hugues était né à Bordeaux en 1794; il fut inscrit en 1826 sur le tableau des avocats du barreau de la Cour, mais s'occupa plus spécialement d'agriculture; on lui doit plusieurs inventions estimées d'instruments agricoles et industriels.</w:t>
      </w:r>
    </w:p>
    <w:p>
      <w:pPr>
        <w:pStyle w:val="Normal"/>
        <w:rPr/>
      </w:pPr>
      <w:r>
        <w:rPr/>
        <w:t>Le nom de Hugues a fini par devenir populaire, grâce à l'adoption générale de son système, dont propriétaires et résiniers n'ont qu'à se féliciter, car leurs revenus en ont augmenté d'un bon tiers. Néanmoins, il serait à souhaiter que l'on découvrît encore un nouveau procédé empêchant la résine de sécher en partie sur l'arbre et de s'évaporer dans son récipient de terre rouge, que chauffent les rayons ardents du soleil d'été.</w:t>
      </w:r>
    </w:p>
    <w:p>
      <w:pPr>
        <w:pStyle w:val="Normal"/>
        <w:rPr/>
      </w:pPr>
      <w:r>
        <w:rPr/>
        <w:t>Certains propriétaires ont adopté une espèce de couvre-pot en terre, échancré en partie et qui empêche la pluie et les insectes de s'introduire dans le réservoir; mais ce système ne pare qu'en partie aux inconvénients généraux, et puis le résinier répugne à employer ce couvre-pot, car il perd un temps précieux à l'enlever et à le remettre.</w:t>
      </w:r>
    </w:p>
    <w:p>
      <w:pPr>
        <w:pStyle w:val="Normal"/>
        <w:rPr/>
      </w:pPr>
      <w:r>
        <w:rPr/>
        <w:t>On m'a bien signalé divers systèmes inventés depuis quelques années, fort ingénieux, fort pratiques, dit-on, mais ma compétence ne peut aller jusqu'à les discuter, ni même les expliquer sans les avoir vus. Mon ambition se borne ici à relater les simples impressions d'un touriste amoureux de la nature, je ne prétends décrire que ce dont j'ai été témoin.</w:t>
      </w:r>
    </w:p>
    <w:p>
      <w:pPr>
        <w:pStyle w:val="Normal"/>
        <w:rPr/>
      </w:pPr>
      <w:r>
        <w:rPr/>
        <w:t>Néanmoins je ne veux pas manquer d'indiquer aux lecteurs compétents et que ce sujet intéressait le remarquable travail de M. B. S. Labarthe intitulé Études sur la cueillette, la distillation et le commerce des matières résineuses, dans lequel il décrit d'une façon très détaillée un nouvel appareil perfectionné pour la récolte de la résine, qui me paraît réunir toutes les qualités demandées dans cette délicate opération, et remédier complètement aux défectuosités que peut encore présenter le système Hugues malgré sa grande supériorité sur l'ancien mode de procéder.</w:t>
      </w:r>
    </w:p>
    <w:p>
      <w:pPr>
        <w:pStyle w:val="Normal"/>
        <w:rPr/>
      </w:pPr>
      <w:r>
        <w:rPr/>
        <w:t>IV</w:t>
      </w:r>
    </w:p>
    <w:p>
      <w:pPr>
        <w:pStyle w:val="Normal"/>
        <w:rPr/>
      </w:pPr>
      <w:r>
        <w:rPr/>
        <w:t>Notre première excursion n'ayant aucune raison de se prolonger plus longtemps, aucun autre travail que celui que nous avions vu n'étant en train, il devenait sage de ne pas nous attarder. Le retour s'effectua plus rapidement que l'aller, autant du moins que le pouvaient permettre les nombreux circuits que nous étions obligés de décrire au milieu des fouillis d'arbres et d'arbustes.</w:t>
      </w:r>
    </w:p>
    <w:p>
      <w:pPr>
        <w:pStyle w:val="Normal"/>
        <w:rPr/>
      </w:pPr>
      <w:r>
        <w:rPr/>
        <w:t>Nous prîmes jour à quelque temps de là pour continuer la suite de nos promenades instructives. Mon intention n'est pas de les raconter une par une, mais de les réunir en groupant dans leur ensemble les résultats de mes observations, faites l'album et le crayon à la main.</w:t>
      </w:r>
    </w:p>
    <w:p>
      <w:pPr>
        <w:pStyle w:val="Normal"/>
        <w:rPr/>
      </w:pPr>
      <w:r>
        <w:rPr/>
        <w:t>Nous avons quitté nos résiniers au travail de la pose du crampon et du petit pot, nous allons les suivre maintenant dans les différentes opérations qui s'exécutent de mars à fin novembre.</w:t>
      </w:r>
    </w:p>
    <w:p>
      <w:pPr>
        <w:pStyle w:val="Normal"/>
        <w:rPr/>
      </w:pPr>
      <w:r>
        <w:rPr/>
        <w:t>Un mois à peu près s'est écoulé depuis l'exécution du travail décrit plus haut, le suivant ne s'exécute guère avant le commencement de mars.</w:t>
      </w:r>
    </w:p>
    <w:p>
      <w:pPr>
        <w:pStyle w:val="Normal"/>
        <w:rPr/>
      </w:pPr>
      <w:r>
        <w:rPr/>
        <w:t>Dans l'intervalle, le résinier a profité des beaux jours pour faire des travaux de réparation à son outillage, à son intérieur, ou pour offrir ses journées comme bûcheron, quelquefois même comme aide dans les travaux des parcs à huîtres du bassin d'Arcachon, s'il n'en est pas très éloigné.</w:t>
      </w:r>
    </w:p>
    <w:p>
      <w:pPr>
        <w:pStyle w:val="Normal"/>
        <w:rPr/>
      </w:pPr>
      <w:r>
        <w:rPr/>
        <w:t>Jamais inoccupé, il trouve cependant toujours à employer son temps d'une façon utile à son métier. Essayons d'abord de faire un rapide et fidèle portrait de cet homme des bois.</w:t>
      </w:r>
    </w:p>
    <w:p>
      <w:pPr>
        <w:pStyle w:val="Normal"/>
        <w:rPr/>
      </w:pPr>
      <w:r>
        <w:rPr/>
        <w:t>C'est un homme d'un aspect un peu sauvage, mais ne manquant pas d'intelligence, quoique peu ou pas lettré ; il saisit vite, tout en cherchant à comprendre nettement ce qu'il ne connaît pas ; très ingénieux, très rusé, mais d'une honnêteté scrupuleuse, ses mœurs sont très douces; il est très hospitalier. Si vous êtes perdu dans l'immense forêt, vous ne vous adresserez jamais à lui en vain; il fera tout ce qui dépendra de lui pour vous remettre dans votre chemin ou vous accorder franchement dans sa cabane une hospitalité cordiale, quoique bien pauvre.</w:t>
      </w:r>
    </w:p>
    <w:p>
      <w:pPr>
        <w:pStyle w:val="Normal"/>
        <w:rPr/>
      </w:pPr>
      <w:r>
        <w:rPr/>
        <w:t>Le résinier mène une existence sauvage des plus sobres; cette excessive sobriété ne se rencontre certainement dans aucune autre classe d'ouvriers. Il fait trois repas par jour, le matin à sept heures, à midi et le soir après son travail. Mais quels repas ! Toujours invariablement le même menu, qui se compose d'une espèce de soupe faite avec du pain de seigle noir, de l'eau, du sel, auquel il ajoute le peu de graisse qui se sépare de la cuisson d'un léger morceau de lard salé appelé tchitchoun, mangé ensuite avec un morceau de pain. Ce frugal repas se termine par un verre d'eau. J'ai constaté pourtant dans certains ménages plus raffinés la présence d'un tonnelet contenant une boisson composée de baies d'arbousier macérées et fermentées dans de l'eau, boisson saine, rafraîchissante et nullement désagréable au goût. Jamais de vin. Sa ration journalière ne comporte guère plus d'une livre et demie de pain et 250 grammes de lard.</w:t>
      </w:r>
    </w:p>
    <w:p>
      <w:pPr>
        <w:pStyle w:val="Normal"/>
        <w:rPr/>
      </w:pPr>
      <w:r>
        <w:rPr/>
        <w:t>Du reste, si le résinier est sobre, très sobre, comme on le voit, il l'est même par goût, il l'est beaucoup aussi par nécessité, car il ne gagne guère plus de 500 à 700 francs par an, selon la quantité de pins qu'il a à exploiter; quelques autres travaux supplémentaires d'hiver peuvent néanmoins ajouter une centaine de francs à son budget, mais vous voyez que sa position pécuniaire est loin d'être enviable.</w:t>
      </w:r>
    </w:p>
    <w:p>
      <w:pPr>
        <w:pStyle w:val="Normal"/>
        <w:rPr/>
      </w:pPr>
      <w:r>
        <w:rPr/>
        <w:t>Il n'apprécie guère un excellent repas. Quelquefois, cependant, il se préparera un extra de sa chasse : quelque bécasse tombée sous un de ses rares coups de fusil et qu'il fera cuire, un peu sans conviction, avec quelques pommes de terre, lui constituera une " ribote ", comme il dit; le plus grand plaisir qu'il y aura trouvé aura été de consommer sur place un produit de son adresse.</w:t>
      </w:r>
    </w:p>
    <w:p>
      <w:pPr>
        <w:pStyle w:val="Normal"/>
        <w:rPr/>
      </w:pPr>
      <w:r>
        <w:rPr/>
        <w:t>Presque tous fument, soit la cigarette, soit leur petite pipe en terre. Le samedi, quittant son travail vers le soir, le résinier se rend au village voisin, où il possède généralement une maisonnette un peu plus confortable, mais guère plus, que sa cabane forestière; cette maisonnette est entourée d'un petit champ, qu'il cultive dans la matinée du dimanche.</w:t>
      </w:r>
    </w:p>
    <w:p>
      <w:pPr>
        <w:pStyle w:val="Normal"/>
        <w:rPr/>
      </w:pPr>
      <w:r>
        <w:rPr/>
        <w:t>Il va peu à l'église et préfère l'auberge, où il passe une grande partie du jour. C'est alors seulement qu'il boit du vin, auquel il n'ajoute jamais d'eau ; il ne joue pas, mais passe son temps à bavarder bruyamment avec ses camarades. Jamais il ne se querelle, et sa ration de vin de la journée dominicale se compose d'environ un litre et demi à deux litres, assez peut-être pour être gai; il sait s'arrêter au bon moment, mais ne va presque jamais loin; le cas d'ivresse est d'une rareté exceptionnelle.</w:t>
      </w:r>
    </w:p>
    <w:p>
      <w:pPr>
        <w:pStyle w:val="Normal"/>
        <w:rPr/>
      </w:pPr>
      <w:r>
        <w:rPr/>
        <w:t>Par suite de celle existence frugale, le résinier est petit, très maigre, très peu musclé, mais d'un tempérament nerveux et infatigable; il fait un travail très pénible et bien au-dessus de ses forces apparentes. Il est également un soldat courageux et des plus énergiques, surtout dans les pays chauds. Le résinier est rarement malade, quoiqu'il n'ait aucun soin de sa personne. Cette maladie si commune dans toutes les classes de la société, la phtisie, lui est inconnue.</w:t>
      </w:r>
    </w:p>
    <w:p>
      <w:pPr>
        <w:pStyle w:val="Normal"/>
        <w:rPr/>
      </w:pPr>
      <w:r>
        <w:rPr/>
        <w:t>Sa vie est longue, grâce sans doute à son excessive sobriété, mais probablement aussi à l'air térébinthiné dans lequel il se trouve.</w:t>
      </w:r>
    </w:p>
    <w:p>
      <w:pPr>
        <w:pStyle w:val="Normal"/>
        <w:rPr/>
      </w:pPr>
      <w:r>
        <w:rPr/>
        <w:t>Le résinier se marie jeune, immédiatement après son service militaire, quelquefois plus tôt. Sa famille devient assez nombreuse: trois ou quatre enfants, dont les garçons apprennent, la plupart du temps, le métier de leur père, qu'ils accompagnent aussitôt qu'ils le peuvent dans ses travaux forestiers.</w:t>
      </w:r>
    </w:p>
    <w:p>
      <w:pPr>
        <w:pStyle w:val="Normal"/>
        <w:rPr/>
      </w:pPr>
      <w:r>
        <w:rPr/>
        <w:t>Son habitation de la forêt, située le plus souvent au centre de l'espace qu'il exploite, est des plus rudimentaires et l'aspect en est misérable. Elle est bâtie en planches mal jointes, non lambrissée et recouverte en tuiles, toute noire de fumée à l'intérieur. Sa façade est presque toujours tournée vers le midi, afin d'y laisser pénétrer le soleil des beaux jours.</w:t>
      </w:r>
    </w:p>
    <w:p>
      <w:pPr>
        <w:pStyle w:val="Normal"/>
        <w:rPr/>
      </w:pPr>
      <w:r>
        <w:rPr/>
        <w:t>La porte d'entrée est ouverte sur la façade; du côté opposé s'ouvre une petite fenêtre également toute en bois et sans vitres.</w:t>
      </w:r>
    </w:p>
    <w:p>
      <w:pPr>
        <w:pStyle w:val="Normal"/>
        <w:rPr/>
      </w:pPr>
      <w:r>
        <w:rPr/>
        <w:t>Quand la porte est fermée, le soleil ne pénètre jamais dans la cabane; par contre l'air la traverse dans louis les sens. L'été, elle est quelque peu ombragée par les arbres voisins, mais, l'hiver, l'air de l'intérieur y est presque aussi froid que l'air extérieur ; on y gèlerait sans feu. Aussi le résinier y entretient-il le chauffage toute la nuit en hiver, grâce au bois qui lui est gratuitement délivré selon tous ses besoins.</w:t>
      </w:r>
    </w:p>
    <w:p>
      <w:pPr>
        <w:pStyle w:val="Normal"/>
        <w:rPr/>
      </w:pPr>
      <w:r>
        <w:rPr/>
        <w:t>Lorsqu'il rentre le soir de son travail, il allume du bois résineux dans sa grande cheminée de maçonnerie pour préparer son souper et se réchauffer, assis sur un escabeau rustique, façonné par lui, comme le restant de son pauvre mobilier. S'il est marié et sans enfants, sa femme, qui généralement l'aide dans une partie de ses travaux, a pris les devants et prépare la pitance du soir, qu'il trouve en train de mijoter dans la marmite noire. S'il a des enfants, la femme reste à la cabane pour les soigner, à moins que, ceux-ci étant nombreux, elle ne confie la garde des plus jeunes à l'aîné.</w:t>
      </w:r>
    </w:p>
    <w:p>
      <w:pPr>
        <w:pStyle w:val="Normal"/>
        <w:rPr/>
      </w:pPr>
      <w:r>
        <w:rPr/>
        <w:t>La femme, quelque fraîche et jolie qu'elle soit au moment de son mariage, se fane vite et perd tous ses charmes après quelques mois d'union, par suite de ses travaux, de sa vie fatigante et de sa situation, infiniment plus pénible que celle du dernier des paysans.</w:t>
      </w:r>
    </w:p>
    <w:p>
      <w:pPr>
        <w:pStyle w:val="Normal"/>
        <w:rPr/>
      </w:pPr>
      <w:r>
        <w:rPr/>
        <w:t>L'été, le résinier se lève à l'aube et travaille tant que le jour dure; l'hiver, il rentre de bonne heure, se couche vers les sept ou huit heures et se lève, comme l'été, avec le jour pour se rendre à ses occupations.</w:t>
      </w:r>
    </w:p>
    <w:p>
      <w:pPr>
        <w:pStyle w:val="Normal"/>
        <w:rPr/>
      </w:pPr>
      <w:r>
        <w:rPr/>
        <w:t>Tel est l'exact et rapide tableau de la vie générale du résinier, dont ne se contenteraient certainement pas la plupart des ouvriers de n'importe quel corps d'état. Le résinier, très probe en outre et très honnête, ne s'occupe pas de politique, et les théories anarchistes n'ont pas  encore pénétré jusqu'à lui. Il est douteux même qu'elles y pénètrent jamais.</w:t>
      </w:r>
    </w:p>
    <w:p>
      <w:pPr>
        <w:pStyle w:val="Normal"/>
        <w:rPr/>
      </w:pPr>
      <w:r>
        <w:rPr/>
        <w:t>V</w:t>
      </w:r>
    </w:p>
    <w:p>
      <w:pPr>
        <w:pStyle w:val="Normal"/>
        <w:rPr/>
      </w:pPr>
      <w:r>
        <w:rPr/>
        <w:t>Un mois donc après la pose du petit pot a lieu le piquage ou gemmage.</w:t>
      </w:r>
    </w:p>
    <w:p>
      <w:pPr>
        <w:pStyle w:val="Normal"/>
        <w:rPr/>
      </w:pPr>
      <w:r>
        <w:rPr/>
        <w:t>Cette opération est des plus délicates et demande à être menée avec la plus grande prudence.</w:t>
      </w:r>
    </w:p>
    <w:p>
      <w:pPr>
        <w:pStyle w:val="Normal"/>
        <w:rPr/>
      </w:pPr>
      <w:r>
        <w:rPr/>
        <w:t>L'Administration, forestière a déterminé par règlement les conditions suivantes pour le gemmage des pins, qu'elle donne en ferme; la plupart des propriétaires ont du reste adopté son système.</w:t>
      </w:r>
    </w:p>
    <w:p>
      <w:pPr>
        <w:pStyle w:val="Normal"/>
        <w:rPr/>
      </w:pPr>
      <w:r>
        <w:rPr/>
        <w:t>Les arbres à vie seront gemmés à une seule quarre (on entend par quarre l'entaille qui est faite à l'arbre écorcé pour en faire couler la gemme ou résine), qui sera commencée au-dessus du collet de la racine et élevée toujours verticalement, savoir : la première année de 55 centimètres, chacune des trois années suivantes de 75 centimètres, et la cinquième de 1 mètre, de façon que la hauteur totale de la quarre soit de 3 m. 80.</w:t>
      </w:r>
    </w:p>
    <w:p>
      <w:pPr>
        <w:pStyle w:val="Normal"/>
        <w:rPr/>
      </w:pPr>
      <w:r>
        <w:rPr/>
        <w:t>Dans le cas où la période de gemmage ne serait que de quatre années, la quarre serait élevée de 65 centimètres la première année, de 95 chacune des deux années suivantes, et de 1 m. 25 la quatrième, de façon que la hauteur totale de la quarre soit aussi de 3 m. 80.</w:t>
      </w:r>
    </w:p>
    <w:p>
      <w:pPr>
        <w:pStyle w:val="Normal"/>
        <w:rPr/>
      </w:pPr>
      <w:r>
        <w:rPr/>
        <w:t>La largeur des quarres ne pourra excéder 9 centimètres dans la partie inférieure de l'arbre et 8 centimètres dans la partie supérieure, c'est-à-dire au-dessus de la hauteur de la quarre de la troisième année.</w:t>
      </w:r>
    </w:p>
    <w:p>
      <w:pPr>
        <w:pStyle w:val="Normal"/>
        <w:rPr/>
      </w:pPr>
      <w:r>
        <w:rPr/>
        <w:t>Leur profondeur ne dépassera également pas 1 centimètre, mesure prise sous corde tendue d'un bord à l'autre de l'entaille, à la naissance inférieure de la partie rouge de l'écorce.</w:t>
      </w:r>
    </w:p>
    <w:p>
      <w:pPr>
        <w:pStyle w:val="Normal"/>
        <w:rPr/>
      </w:pPr>
      <w:r>
        <w:rPr/>
        <w:t>On commence généralement à entailler les pins vers l'âge de 12 à 15 ans.</w:t>
      </w:r>
    </w:p>
    <w:p>
      <w:pPr>
        <w:pStyle w:val="Normal"/>
        <w:rPr/>
      </w:pPr>
      <w:r>
        <w:rPr/>
        <w:t>C'est à la façon dont il donne son premier coup de hache que l'on reconnaît le parfait résinier, car il est nécessaire qu'il possède une série de connaissances plus difficiles à acquérir qu'on ne le suppose, comme en témoignent malheureusement le grand nombre des résiniers inhabiles. Piquer trop large ou trop profond, de même que de ne pas lever la quarre bien verticalement, sont de graves défauts chez un résinier. Il y en a qui frappent indistinctement l'un des côtés de l'arbre : mais l'ouvrier expérimenté cherchera toujours l'endroit où l'écorce présente des fentes ou des crevasses plus profondes, où la couleur est plus vive et l'arbre plus renflé, car c'est là que là sève se porte en plus grande abondance, et c'est généralement du côté du levant que devra se pratiquer l'entaille.</w:t>
      </w:r>
    </w:p>
    <w:p>
      <w:pPr>
        <w:pStyle w:val="Normal"/>
        <w:rPr/>
      </w:pPr>
      <w:r>
        <w:rPr/>
        <w:t>Un jeune pin ne peut guère supporter que trois quarres. Elles doivent avoir réglementairement la même largeur et être placées à la même distance l'une de l'autre. L'exploitation peut durer de huit à dix ans, selon la vigueur de l'arbre et jusqu'à épuisement, car gemmés d'aussi bonne heure, ces sujets sont généralement destinés à disparaître par l'éclaircissage.</w:t>
      </w:r>
    </w:p>
    <w:p>
      <w:pPr>
        <w:pStyle w:val="Normal"/>
        <w:rPr/>
      </w:pPr>
      <w:r>
        <w:rPr/>
        <w:t>Les pins de place ne sont pas soumis aux mêmes règles. Ceux-ci commencent à être entaillés lorsqu'ils ont atteint une grosseur approximative de 1 m. 20. C'est à eux que doivent s'adresser tous les soins et toute l'attention du bon résinier. En leur faisant produire leur rendement maximum, il doit s'attacher à leur conserver une belle forme ronde et à corriger les défectuosités qu'ils présenteraient sous ce rapport; c'est en entaillant l'arbre du côté où la sève est la plus abondante qu'il y arrive. En effet, on obtient ainsi un déplacement de force, le côté opposé gagne en vigueur, et le pin s'arrondit insensiblement. Les pins de place bien travaillés par de bons résiniers peuvent gemmer toute leur vie. Chaque quarre dure cinq ans. Après cette première on en commence une autre, et pendant que l'on mène les nouvelles, les anciennes se referment.</w:t>
      </w:r>
    </w:p>
    <w:p>
      <w:pPr>
        <w:pStyle w:val="Normal"/>
        <w:rPr/>
      </w:pPr>
      <w:r>
        <w:rPr/>
        <w:t>La première quarre se pratique au levant, la seconde au nord, à droite de la première ; la troisième au sud, à gauche de la première ; mais il est nécessaire, de laisser entre la seconde et la troisième un espace plus considérable, car c'est la face qui regarde le couchant qui doit plus tard recevoir la sixième entaille. La quatrième se place entre la première et la deuxième ; la cinquième entre la première et la troisième. On a ainsi fait le tour de l'arbre, et l'exploitation dure depuis près de vingt ans. Mais l'arbre n'a pas encore donné tout ce qu'il peut produire.</w:t>
      </w:r>
    </w:p>
    <w:p>
      <w:pPr>
        <w:pStyle w:val="Normal"/>
        <w:rPr/>
      </w:pPr>
      <w:r>
        <w:rPr/>
        <w:t>Après vingt ans, la série des entailles peut recommencer ; les premières plaies ont disparu sous les couches successives d'un nouveau bois. Des bourrelets se sont formés tout autour qui ont fini par se joindre; c'est sur ces bourrelets que la série des opérations recommence.</w:t>
      </w:r>
    </w:p>
    <w:p>
      <w:pPr>
        <w:pStyle w:val="Normal"/>
        <w:rPr/>
      </w:pPr>
      <w:r>
        <w:rPr/>
        <w:t>J'ai vu du reste, dans la belle propriété que possède sur les bords du lac de Cazaux, près d'Arcachon, M.  S..., pharmacien  dans  cette ville, d'admirables pins dont l'exploitation est abandonnée, et qui sont en pleine vigueur, d'une circonférence moyenne d'environ 7 à 8 mètres et portant encore les traces de près de 150 à 200 quarres.</w:t>
      </w:r>
    </w:p>
    <w:p>
      <w:pPr>
        <w:pStyle w:val="Normal"/>
        <w:rPr/>
      </w:pPr>
      <w:r>
        <w:rPr/>
        <w:t>Il arrive pourtant un moment où l'arbre cesse de croître et perd de sa force : c'est entre soixante et soixante-quinze ans. C'est donc le moment de l'abattre pour en tirer tout le parti possible. On le nomme alors pétard. Deux ans avant l'abatage, on le taille à mort pour en obtenir toute la gemme possible. Tailler un arbre à mort, c'est lui mettre autant de quarres qu'il en peut supporter. Il est alors complètement débarrassé de sa résine et sert à l'industrie, qui l'emploie comme elle le désire, en mâts de navire, en planches, en traverses de chemin de fer ou même en bois de feu.</w:t>
      </w:r>
    </w:p>
    <w:p>
      <w:pPr>
        <w:pStyle w:val="Normal"/>
        <w:rPr/>
      </w:pPr>
      <w:r>
        <w:rPr/>
        <w:t>Ne pas saisir le moment opportun pour abattre les pins, soit destinés à l'éclaircissage, soit complètement gemmés, c'est s'exposer à les voir se gâter les uns après les autres.</w:t>
      </w:r>
    </w:p>
    <w:p>
      <w:pPr>
        <w:pStyle w:val="Normal"/>
        <w:rPr/>
      </w:pPr>
      <w:r>
        <w:rPr/>
        <w:t>Les arbres champignonnés doivent immédiatement être abattus, mais ils ne peuvent servir que comme bois à brûler.</w:t>
      </w:r>
    </w:p>
    <w:p>
      <w:pPr>
        <w:pStyle w:val="Normal"/>
        <w:rPr/>
      </w:pPr>
      <w:r>
        <w:rPr/>
        <w:t>L'outil dont se sert le résinier pour le piquage se nomme hapchott; c'est une sorte de lame en acier, très épaisse, de forme arrondie, concave et très effilée, emmanchée d'un bâton ayant 50 à 60 centimètres de longueur ; l'entaille doit être donnée franchement tout d'une pièce, de façon à bien mettre l'arbre à nu sans enlever de bois ; les tranches ainsi enlevées, et que l'on nomme en patois gascon écoupeaux ou galipes, sont un excellent allume-feu, très apprécié dans le pays avec la pomme du pin. La gemme suinte alors en perles incolores d'une admirable transparence, glisse le long de la quarre, et arrive au crampon, d'où elle se déverse dans le pot.</w:t>
      </w:r>
    </w:p>
    <w:p>
      <w:pPr>
        <w:pStyle w:val="Normal"/>
        <w:rPr/>
      </w:pPr>
      <w:r>
        <w:rPr/>
        <w:t>Le résinier est encore armé d'un second hapchott à deux échelons, qui lui sert à atteindre les quarres de deuxième année; pour celle de troisième, il grimpe sur ces échelons, la lame appuyée au tronc de l'arbre, et se sert de son hapchott court pour entailler. Lorsqu'il veut atteindre la quarre de quatrième et cinquième année, il se sert du pitey.</w:t>
      </w:r>
    </w:p>
    <w:p>
      <w:pPr>
        <w:pStyle w:val="Normal"/>
        <w:rPr/>
      </w:pPr>
      <w:r>
        <w:rPr/>
        <w:t>Le pitey est une sorte d'échasse ou tchanque formée du tronc d'un jeune pin dans l'épaisseur duquel le résinier a ménagé plusieurs échelons façonnés dans la masse même. Il pose ce pitey à terre, la pointe extrême reposant légèrement sur une excroissance quelconque d'écorce, puis, avec une agilité surprenante, il grimpe rapidement sur cette échelle bizarre et va quarrer à son extrémité ; c'est merveille de le voir, véritable clown équilibriste, se soutenir sur cet instrument, le pied droit sur un échelon, l'extrémité du pitey appuyée sur la cuisse gauche et le pied gauche à peine posé sur le flanc de l'arbre. Il fait son entaille, retire vivement d'une main l'extrémité supérieure du pitey, tient son hapchott de l'autre et descend avec la plus grande rapidité, dans un effort étourdissant d'équilibre, les échelons de son pitey qu'il ramène sur son épaule, pour aller continuer plus loin son intéressant travail.</w:t>
      </w:r>
    </w:p>
    <w:p>
      <w:pPr>
        <w:pStyle w:val="Normal"/>
        <w:rPr/>
      </w:pPr>
      <w:r>
        <w:rPr/>
        <w:t>Le grand pitey, car il y en a de deux grandeurs, porte jusqu'à dix ou onze échelons et pèse 10 kilogrammes.</w:t>
      </w:r>
    </w:p>
    <w:p>
      <w:pPr>
        <w:pStyle w:val="Normal"/>
        <w:rPr/>
      </w:pPr>
      <w:r>
        <w:rPr/>
        <w:t>Aussitôt l'opération du piquage accomplie, le résinier enlève le petit pot, en fait glisser l'eau de pluie qui peut recouvrir la gemme, et le replace.</w:t>
      </w:r>
    </w:p>
    <w:p>
      <w:pPr>
        <w:pStyle w:val="Normal"/>
        <w:rPr/>
      </w:pPr>
      <w:r>
        <w:rPr/>
        <w:t>Chaque quarre demande à être rafraîchie tous les huit jours. Un résinier a en moyenne 700 à 800 quarres à faire dans son année, ce qui lui fait environ 120 à 130 tailles à exécuter par jour, en allant d'un pin à un autre, sans s'écarter de l'espace qui lui est attribué et sans se tromper un seul instant, pour revenir au pin déjà rafraîchi. Il faut donc que dans tout le courant de la semaine il se souvienne bien des arbres qu'il a revus, afin de ne pas faire de pas inutiles et n'oublier aucun des pins gemmés.</w:t>
      </w:r>
    </w:p>
    <w:p>
      <w:pPr>
        <w:pStyle w:val="Normal"/>
        <w:rPr/>
      </w:pPr>
      <w:r>
        <w:rPr/>
        <w:t>VI</w:t>
      </w:r>
    </w:p>
    <w:p>
      <w:pPr>
        <w:pStyle w:val="Normal"/>
        <w:rPr/>
      </w:pPr>
      <w:r>
        <w:rPr/>
        <w:t>Je rencontrai un jour dans mes tournées la jeune fille qui m'avait intrigué dans le début de mes explorations. Le soleil était resplendissant, et l'air, surchauffé par son passage à travers les branches de pins, donnait à l'atmosphère une lourdeur d'orage; cet effet est constant pendant les journées ensoleillées des beaux jours : le pin écrase la température ; aussi la toilette de ma jeune résinière avait-elle un peu varié : son jupon était en toile, toujours de la même couleur bizarre et indécise, mais elle avait remplacé son casaquin de laine par une chemise blanche de toile grossière, décolletée, qui laissait à nu ses belles épaules et sa gorge fermement accusée. Elle tenait d'une main une sorte de seau en bois tout vernissé d'essence, que l'on nomme escouarte, et de l'autre une petite palette ou curette en fer à petit manche. Son père la précédait, armé d'une longue perche qui se terminait par une espèce de fourche évasée, formée de trois morceaux de bois reliés entre eux et cloués par leur extrémité inférieure au bout de la perche.</w:t>
      </w:r>
    </w:p>
    <w:p>
      <w:pPr>
        <w:pStyle w:val="Normal"/>
        <w:rPr/>
      </w:pPr>
      <w:r>
        <w:rPr/>
        <w:t>Au moyen de cet instrument, appelé attrape-pot, il cueillait les pots qui n'étaient pas à portée de la main et les reposait à terre ; la jeune fille les ramassait et reversait la gemme liquide dans son escouarte en se servant de sa petite curette, qu'elle raclait parfois, pour la débarrasser de sa masse résineuse, sur une lame de zinc fixée sur l'un des bords du seau; puis les pots étaient remis en place.</w:t>
      </w:r>
    </w:p>
    <w:p>
      <w:pPr>
        <w:pStyle w:val="Normal"/>
        <w:rPr/>
      </w:pPr>
      <w:r>
        <w:rPr/>
        <w:t>Je  la suivis pendant  quelque temps, jusqu'à ce que l'escouarte fût pleine, et je la vis se diriger auprès d'un de ces nombreux réservoirs installés dans la forêt et destinés à recevoir la provision de gemme. Celle-ci était transvasée de l'escouarte dans le réservoir ou bark.</w:t>
      </w:r>
    </w:p>
    <w:p>
      <w:pPr>
        <w:pStyle w:val="Normal"/>
        <w:rPr/>
      </w:pPr>
      <w:r>
        <w:rPr/>
        <w:t>Ces barks sont construits de différentes façons. Ils se composent généralement de cuves en maçonnerie garnies intérieurement de zinc, d'une contenance variant de 200 à 500 litres environ. Un couvercle en bois en forme de toit, que l'on déplace à volonté, empêche les détritus de toute sorte de se mêler à la gemme.</w:t>
      </w:r>
    </w:p>
    <w:p>
      <w:pPr>
        <w:pStyle w:val="Normal"/>
        <w:rPr/>
      </w:pPr>
      <w:r>
        <w:rPr/>
        <w:t>Les uns sont à ras du sol, d'autres surélevés de 50 à 60 centimètres, d'autres enfin sont formés de deux barriques sciées en deux et placées côte à côte sur un terre-plein à pente douce sur une de ses faces.</w:t>
      </w:r>
    </w:p>
    <w:p>
      <w:pPr>
        <w:pStyle w:val="Normal"/>
        <w:rPr/>
      </w:pPr>
      <w:r>
        <w:rPr/>
        <w:t>Tout en continuant ma promenade, je remarquai un pin superbe non ébranché et qui ne portait aucune marque d'exploitation résineuse; j'en fis la remarque au vieux résinier que je suivais.</w:t>
      </w:r>
    </w:p>
    <w:p>
      <w:pPr>
        <w:pStyle w:val="Normal"/>
        <w:rPr/>
      </w:pPr>
      <w:r>
        <w:rPr/>
        <w:t>Il m'expliqua que je me trouvais en ce moment sur la limite de la propriété de M. B..., dont l'arbre en question montrait la séparation d'avec ses voisins : c'était le pin-borne.</w:t>
      </w:r>
    </w:p>
    <w:p>
      <w:pPr>
        <w:pStyle w:val="Normal"/>
        <w:rPr/>
      </w:pPr>
      <w:r>
        <w:rPr/>
        <w:t>Ces pins existent à distance variable autour des propriétés et en indiquent seuls la limite.  On les laisse croître indéfiniment jusqu'à leur mort.</w:t>
      </w:r>
    </w:p>
    <w:p>
      <w:pPr>
        <w:pStyle w:val="Normal"/>
        <w:rPr/>
      </w:pPr>
      <w:r>
        <w:rPr/>
        <w:t>VII</w:t>
      </w:r>
    </w:p>
    <w:p>
      <w:pPr>
        <w:pStyle w:val="Normal"/>
        <w:rPr/>
      </w:pPr>
      <w:r>
        <w:rPr/>
        <w:t>A ce moment je fus attiré par des voix bruyantes qui s'élevaient du fond des bois. Un roulement sonore, mêlé de grincements de roues et de heurts violents, m'avertissait que quelque chose de nouveau se présentait. En effet, je vis s'avancer vivement une sorte de chariot à deux roues traîné par deux superbes mules. Quittant le garde-feu par lequel il s'avançait et dont nous donnerons plus loin une description plus détaillée, l'attelage faisant demi-tour vint s'arrêter juste en face du bark que je venais de quitter depuis un instant et que je me hâtai de rejoindre.</w:t>
      </w:r>
    </w:p>
    <w:p>
      <w:pPr>
        <w:pStyle w:val="Normal"/>
        <w:rPr/>
      </w:pPr>
      <w:r>
        <w:rPr/>
        <w:t>Cet attelage était des plus curieux. Les deux mules, au lieu d'être attachées aux brancards, étaient retenues par une sorte de joug en bois formé de deux traverses reliées par des montants et fixées par le milieu au timon du chariot; les mules avaient la tête engagée aux deux extrémités, fixées sur un licol en cuir. Les mules tiraient donc leur charge en appuyant les épaules sur le joug. En avant, le conducteur les dirigeait de la voix, armé d'une longue baguette dont il touchait les bêtes sans les frapper. Juchés sur le chariot, deux hommes au verbe haut riaient et chantaient. Le véhicule lui-même ressemblait assez à une sorte de haquet élevé sur deux roues hautes au bandage épais et très large, d'environ 15 centimètres, permettant le roulage sur les sables fins et profonds qui recouvrent le sol de la grande forêt.</w:t>
      </w:r>
    </w:p>
    <w:p>
      <w:pPr>
        <w:pStyle w:val="Normal"/>
        <w:rPr/>
      </w:pPr>
      <w:r>
        <w:rPr/>
        <w:t>Trois grandes barriques en chêne, peintes en bleu clair, étaient placées sur le chariot ; elles portaient à leur surface supérieure une large ouverture quadrangulaire de 20 à 25 centimètres carrés de côté, fermée par un couvercle en bois. Des traverses placées aux quatre côtés du chariot et fichées dans un treuil qui permettait de les abaisser formaient support pour retenir les barriques.</w:t>
      </w:r>
    </w:p>
    <w:p>
      <w:pPr>
        <w:pStyle w:val="Normal"/>
        <w:rPr/>
      </w:pPr>
      <w:r>
        <w:rPr/>
        <w:t>Aussitôt arrêtées, les deux mules reçurent leur pitance de foin dans un sac de toile noué et attaché au milieu de la traverse inférieure du joug.</w:t>
      </w:r>
    </w:p>
    <w:p>
      <w:pPr>
        <w:pStyle w:val="Normal"/>
        <w:rPr/>
      </w:pPr>
      <w:r>
        <w:rPr/>
        <w:t>Puis les résiniers qui accompagnaient le chariot procédèrent au remplissage des barriques. Deux d'entre eux, armés de la curannt, sorte de casserole emmanchée d'un long bâton, plongeaient alternativement dans le bark et reversaient dans les barriques la gemme qu'ils retiraient, pendant que le troisième, debout derrière eux, accompagnait la gemme dans l'intérieur au moyen d'une longue curette pour l'empêcher de glisser le long des parois du fût. Celte opération se continue de bark en bark jusqu'à ce que les barriques soient pleines.</w:t>
      </w:r>
    </w:p>
    <w:p>
      <w:pPr>
        <w:pStyle w:val="Normal"/>
        <w:rPr/>
      </w:pPr>
      <w:r>
        <w:rPr/>
        <w:t>Les résiniers qui font ce service y procèdent dès les premières heures de la journée et doivent être rentrés à l'usine vers midi. Aussitôt rentrés, les mules sont détachées. Elles se précipitent alors vers un espace sablé, uniquement destiné à leur usage et qui se trouve devant leur écurie, - c'est ce qu'on appelle le bruza duil- et se roulent avec volupté dans le sable fin, pour sécher leur transpiration et secouer leur fatigue.</w:t>
      </w:r>
    </w:p>
    <w:p>
      <w:pPr>
        <w:pStyle w:val="Normal"/>
        <w:rPr/>
      </w:pPr>
      <w:r>
        <w:rPr/>
        <w:t>VIII</w:t>
      </w:r>
    </w:p>
    <w:p>
      <w:pPr>
        <w:pStyle w:val="Normal"/>
        <w:rPr/>
      </w:pPr>
      <w:r>
        <w:rPr/>
        <w:t>Plusieurs semaines s'étaient écoulées depuis l'exécution des derniers travaux que je viens de décrire.</w:t>
      </w:r>
    </w:p>
    <w:p>
      <w:pPr>
        <w:pStyle w:val="Normal"/>
        <w:rPr/>
      </w:pPr>
      <w:r>
        <w:rPr/>
        <w:t>J'avais abandonné mes résiniers, dont le travail, toujours le même pendant ce temps-là, m'avait permis de mettre au net mes croquis et de rédiger mes notes, lorsque je reçus un jour la visite de mon ami l'usinier. Comme il s'intéressait beaucoup à mes études de mœurs, il venait aimablement m'engager à assister au prochain mariage d'un de ses résiniers avec la jeune fille dont nous avons déjà fait connaissance. J'acceptai avec d'autant plus d'enthousiasme que je me promettais le régal de nouvelles notes à prendre sur les coutumes pittoresques des résiniers.</w:t>
      </w:r>
    </w:p>
    <w:p>
      <w:pPr>
        <w:pStyle w:val="Normal"/>
        <w:rPr/>
      </w:pPr>
      <w:r>
        <w:rPr/>
        <w:t>Un samedi donc, par une matinée éblouissante sous un beau soleil de printemps, nous partîmes à cheval, M. B... et moi, pour la forêt. Au bout d'une heure de trot nous arrivions à la lette dans laquelle se trouvait située l'habitation des parents de la jeune fiancée.</w:t>
      </w:r>
    </w:p>
    <w:p>
      <w:pPr>
        <w:pStyle w:val="Normal"/>
        <w:rPr/>
      </w:pPr>
      <w:r>
        <w:rPr/>
        <w:t>A travers le feuillage nous commencions à apercevoir leur modeste cabane de forme rectangulaire, construite comme ses pareilles en planches de pin ; elle était recouverte de vieilles tuiles rouges surchargées de mousse, et placée au milieu d'une vaste clairière entourée de pins, au pied desquels couraient les genêts et les ajoncs aux fleurs d'or. Aucune autre note de couleur ne piquait le vert diversement nuancé du paysage; l'air qui passait au travers des bois nous arrivait embaumé de résine et d'odeurs pénétrantes. Un jardinet attenant à la cabane et dans lequel pointaient seules quelques maigres salades printanières donnait asile à une chevrette grise, élève de la jeune fille. Attachée à la palissade, la pauvre petite bête chevrotait en son patois un appel d'amitié à sa jeune maîtresse, beaucoup trop affairée à sa toilette de noce.</w:t>
      </w:r>
    </w:p>
    <w:p>
      <w:pPr>
        <w:pStyle w:val="Normal"/>
        <w:rPr/>
      </w:pPr>
      <w:r>
        <w:rPr/>
        <w:t>Le chien gambadait, sans savoir pourquoi, comme tout bon chien content de son sort; les quelques poules effarouchées qui formaient la richesse de la famille caquetaient bruyamment, juchées dans les genêts et les arbousiers, ou se tenaient cachées dans le poulailler, haut perché de crainte des renards, situé à quelques pas de la cabane. L'âne en sa cahute, la tête à la porte, remuant de droite et de gauche ses longues oreilles rougeâtres, regardait ahuri la foule des amis endimanchés et enrubannés qui attendaient le départ de la noce.</w:t>
      </w:r>
    </w:p>
    <w:p>
      <w:pPr>
        <w:pStyle w:val="Normal"/>
        <w:rPr/>
      </w:pPr>
      <w:r>
        <w:rPr/>
        <w:t>Deux ménétriers-bergers en costume de fête, coiffés du béret, revêtus d'une espèce de dolman de peau de mouton, la laine en dehors, les jambes enveloppées du camano en peau de brebis, et couverts du capot de gros drap blanc au capuchon liséré de rouge, le fifre à la main, attendaient également la sortie des fiancés pour entonner leurs plus jolis airs de fête.</w:t>
      </w:r>
    </w:p>
    <w:p>
      <w:pPr>
        <w:pStyle w:val="Normal"/>
        <w:rPr/>
      </w:pPr>
      <w:r>
        <w:rPr/>
        <w:t>P. KAUFFMANN.</w:t>
      </w:r>
    </w:p>
    <w:p>
      <w:pPr>
        <w:pStyle w:val="Normal"/>
        <w:rPr/>
      </w:pPr>
      <w:r>
        <w:rPr/>
        <w:t>(La fin à la prochaine livraison.}</w:t>
      </w:r>
    </w:p>
    <w:p>
      <w:pPr>
        <w:pStyle w:val="Normal"/>
        <w:rPr>
          <w:rFonts w:eastAsia="Verdana"/>
        </w:rPr>
      </w:pPr>
      <w:r>
        <w:rPr>
          <w:rFonts w:eastAsia="Verdana"/>
        </w:rPr>
        <w:t xml:space="preserve"> </w:t>
      </w:r>
    </w:p>
    <w:p>
      <w:pPr>
        <w:pStyle w:val="Normal"/>
        <w:rPr/>
      </w:pPr>
      <w:r>
        <w:rPr/>
        <w:t>DANS  LA  FORET  D'ARCACHON,</w:t>
      </w:r>
    </w:p>
    <w:p>
      <w:pPr>
        <w:pStyle w:val="Normal"/>
        <w:rPr/>
      </w:pPr>
      <w:r>
        <w:rPr/>
        <w:t>PAR M. P. KAUFFMANN</w:t>
      </w:r>
    </w:p>
    <w:p>
      <w:pPr>
        <w:pStyle w:val="Normal"/>
        <w:rPr/>
      </w:pPr>
      <w:r>
        <w:rPr/>
        <w:t>1892 - TEXTE ET DESSINS INÉDITS.</w:t>
      </w:r>
    </w:p>
    <w:p>
      <w:pPr>
        <w:pStyle w:val="Normal"/>
        <w:rPr/>
      </w:pPr>
      <w:r>
        <w:rPr/>
        <w:t>Tous les dessins de cette livraison ont été exécutés par l'auteur d'après ses croquis et ses photographies.</w:t>
      </w:r>
    </w:p>
    <w:p>
      <w:pPr>
        <w:pStyle w:val="Normal"/>
        <w:rPr/>
      </w:pPr>
      <w:r>
        <w:rPr/>
        <w:t>VIII  (suite)</w:t>
      </w:r>
    </w:p>
    <w:p>
      <w:pPr>
        <w:pStyle w:val="Normal"/>
        <w:rPr>
          <w:rFonts w:eastAsia="Verdana"/>
        </w:rPr>
      </w:pPr>
      <w:r>
        <w:rPr>
          <w:rFonts w:eastAsia="Verdana"/>
        </w:rPr>
        <w:t xml:space="preserve"> </w:t>
      </w:r>
    </w:p>
    <w:p>
      <w:pPr>
        <w:pStyle w:val="Normal"/>
        <w:rPr/>
      </w:pPr>
      <w:r>
        <w:rPr/>
        <w:t>Notre arrivée fut saluée par tous les assistants, puis nous confiâmes nos montures à l'un des résiniers présents et nous pénétrâmes à l'intérieur de la cabane.</w:t>
      </w:r>
    </w:p>
    <w:p>
      <w:pPr>
        <w:pStyle w:val="Normal"/>
        <w:rPr/>
      </w:pPr>
      <w:r>
        <w:rPr/>
        <w:t>Cet intérieur était des plus primitifs. Noircie comme toutes ses pareilles par la fumée résineuse, la cabane n'était éclairée que par les deux ouvertures de la porte et de l'unique fenêtre. Une cloison la divisait en deux pièces, dont l'une servait de cuisine et de chambre au père et à la mère; l'autre était destinée à la jeune fille. La mère faisait habituellement le commerce des galipes, qu'elle allait vendre tous les matins à Arcachon, chargées sur le brave baudet dont nous avions admiré il y a un instant la bonne figure paterne et résignée. Dans cette première pièce et dans une grande cheminée à large ouverture, frissonnait un restant de feu de bois résineux sur lequel avait été cuite la soupe du matin.</w:t>
      </w:r>
    </w:p>
    <w:p>
      <w:pPr>
        <w:pStyle w:val="Normal"/>
        <w:rPr/>
      </w:pPr>
      <w:r>
        <w:rPr/>
        <w:t>Quelques instruments étaient appendus aux cloisons, et sur les étagères, de modestes ustensiles de ménage alternaient avec quelques boîtes à provisions en bien petite quantité. La plupart des ustensiles étaient en bois, fabriqués par le résinier : le saley, bol à tremper la soupe, dans lequel plongeait la pantchote ou cuiller de même fabrication; au coin de la cheminée, le troupès, tabouret consistant eu un morceau de tronc de pin monté sur quatre branches formant pieds. Dans la cheminée, accroché à une crémaillère épaisse de suie, le toupin ou marmite en fonte ; à côté le regen, morceau de vieille marmite assujetti à un manche de bois fendu, et qui sert à faire frire le lard de la soupe. Au plafond, formé de solives noires, pendaient la graoupeoü, bâton crochu auquel étaient suspendus quelques morceaux de tchitchoun et la salique ou cuiller à pot, faite d'une bille de pin ou de noix de coco creusée et traversée de part en part par une baguette.</w:t>
      </w:r>
    </w:p>
    <w:p>
      <w:pPr>
        <w:pStyle w:val="Normal"/>
        <w:rPr/>
      </w:pPr>
      <w:r>
        <w:rPr/>
        <w:t>A côté est la planche à pain, suspendue au moyen de ficelles traversant deux bouteilles placées à chaque bout et recouvertes de petits houx. Cette façon de suspendre la planche à pain a pour raison d'empêcher les rats ou autres rongeurs de descendre aux provisions. Ils glissent sur la bouteille ou se piquent aux feuilles du houx, et s'empressent de battre prudemment en retraite.</w:t>
      </w:r>
    </w:p>
    <w:p>
      <w:pPr>
        <w:pStyle w:val="Normal"/>
        <w:rPr/>
      </w:pPr>
      <w:r>
        <w:rPr/>
        <w:t>Dans un coin le lit du père, plus loin, lui faisant face, et appuyé également à la cloison, celui de la mère, formés d'un cadre de planches mal jointes. Le sommier se compose de lattes clouées sur des traverses et qui supportent une mauvaise paillasse remplie de fougères sèches, sans drap, avec un maigre traversin de même composition; sur le tout est jetée une simple couverture mince, trouée en différents endroits. Pas de table : qu'en faire? Le résinier mange sur ses genoux et ne s'inquiète nullement d'un confort qu'il n'a pour ainsi dire jamais connu. Une branche de pin suspendue entre deux cordelettes supporte quelques hardes qui sèchent.</w:t>
      </w:r>
    </w:p>
    <w:p>
      <w:pPr>
        <w:pStyle w:val="Normal"/>
        <w:rPr/>
      </w:pPr>
      <w:r>
        <w:rPr/>
        <w:t>Un peu partout, de longues enfilées de gousses d'ail et d'oignons se collent le long des cloisons, qu'ornent quelques gravures de publications illustrées. A l'un des côtés extérieurs de la cheminée un petit baril posé sur son support primitif contient la boisson fermentes des fruits de l'arbousier.</w:t>
      </w:r>
    </w:p>
    <w:p>
      <w:pPr>
        <w:pStyle w:val="Normal"/>
        <w:rPr/>
      </w:pPr>
      <w:r>
        <w:rPr/>
        <w:t>On connaît cet arbrisseau élevé, à feuilles lancéolées, à dents de scie, ses fleurs verdâtres ou rosées, en panicule penchée, et ses fruits tuberculeux, les arbouses, d'une si belle couleur rouge vif lorsqu'elles sont en pleine maturité.</w:t>
      </w:r>
    </w:p>
    <w:p>
      <w:pPr>
        <w:pStyle w:val="Normal"/>
        <w:rPr/>
      </w:pPr>
      <w:r>
        <w:rPr/>
        <w:t>Cet arbrisseau fleurit en septembre, et ses fruits présentent cette particularité qu'il leur faut un an pour mûrir. Aussi en trouve-t-on sur le même arbousier qui sont d'un rouge vif et d'autres verdâtres, jaunâtres, qui n'arriveront à maturité que l'année suivante.</w:t>
      </w:r>
    </w:p>
    <w:p>
      <w:pPr>
        <w:pStyle w:val="Normal"/>
        <w:rPr/>
      </w:pPr>
      <w:r>
        <w:rPr/>
        <w:t>Ces fruits, d'un goût doucereux, mais très pâteux et peu agréables, sont cueillis par les habitants, qui en font une confiture qui n'a rien de très particulier comme saveur: parfois on l'aromatise avec différentes liqueurs alcooliques.</w:t>
      </w:r>
    </w:p>
    <w:p>
      <w:pPr>
        <w:pStyle w:val="Normal"/>
        <w:rPr/>
      </w:pPr>
      <w:r>
        <w:rPr/>
        <w:t>Certains résiniers et même d'autres habitants pauvres en composent la boisson rafraîchissante dont je viens de parler et qui se prépare ainsi :</w:t>
      </w:r>
    </w:p>
    <w:p>
      <w:pPr>
        <w:pStyle w:val="Normal"/>
        <w:rPr/>
      </w:pPr>
      <w:r>
        <w:rPr/>
        <w:t>On met dans un tonneau une certaine quantité de fruits mûrs; puis on les recouvre d'eau ; on les laisse ensuite macérer pendant une quinzaine de jours en les remuant une fois chaque jour; ce temps écoulé, on tire le liquide au clair et on le renferme dans des bouteilles bien bouchées, que l'on conserve debout dans un lieu frais; ou bien on la remet au tonneau lorsque la cabane forestière n'a pas de place pour les bouteilles.</w:t>
      </w:r>
    </w:p>
    <w:p>
      <w:pPr>
        <w:pStyle w:val="Normal"/>
        <w:rPr/>
      </w:pPr>
      <w:r>
        <w:rPr/>
        <w:t>Laissée en bouteilles, cette boisson pétille comme le vin de Champagne et est fort agréable à boire. On peut même la rendre plus agréable encore en l'aromatisant et en y ajoutant du sucre.</w:t>
      </w:r>
    </w:p>
    <w:p>
      <w:pPr>
        <w:pStyle w:val="Normal"/>
        <w:rPr/>
      </w:pPr>
      <w:r>
        <w:rPr/>
        <w:t>Dans la salle, quelques parents entourent les deux fiancés. La jeune fille met la dernière main à sa toilette bien simple, les ressources du ménage ne permettant pas la dépense de la robe blanche et du voile de tulle. Le costume se compose d'une simple robe de toile grise et d'un corsage de même étoffe blanc. Comme coiffure, sur les cheveux correctement peignés, un petit nœud de rubans blancs pique d'une note vive le brunissage sombre qui enveloppe le charmant visage de la jolie fiancée.</w:t>
      </w:r>
    </w:p>
    <w:p>
      <w:pPr>
        <w:pStyle w:val="Normal"/>
        <w:rPr/>
      </w:pPr>
      <w:r>
        <w:rPr/>
        <w:t>Quant au jeune homme, sa toilette, des plus simples aussi, n'est composée que d'une veste brune ouverte, laissant voir la chemise blanche et la ceinture de laine rouge sur le pantalon de même couleur que la veste. Un béret bleu foncé complète son costume. Les parents n'ont rien de caractéristique non plus dans leur toilette. Tout est donc prêt pour le départ.</w:t>
      </w:r>
    </w:p>
    <w:p>
      <w:pPr>
        <w:pStyle w:val="Normal"/>
        <w:rPr/>
      </w:pPr>
      <w:r>
        <w:rPr/>
        <w:t>Il est 10 heures environ, nous sortons de la cabane.</w:t>
      </w:r>
    </w:p>
    <w:p>
      <w:pPr>
        <w:pStyle w:val="Normal"/>
        <w:rPr/>
      </w:pPr>
      <w:r>
        <w:rPr/>
        <w:t>A la vue des fiancés et de leurs parents, des cris, des explosions do joie et d'amitié se font entendre dans un charivari d'une exubérance sans pareille. La nature ardente des habitants du pays se donne libre carrière; quelques coups de feu retentissent, faisant fuir au loin les oiseaux des alentours ainsi que les volailles du résinier; l'âne brait, la chèvre saute et le toutou manifeste ses sentiments par ses cabrioles et ses abois les plus joyeux.</w:t>
      </w:r>
    </w:p>
    <w:p>
      <w:pPr>
        <w:pStyle w:val="Normal"/>
        <w:rPr/>
      </w:pPr>
      <w:r>
        <w:rPr/>
        <w:t>Les fifres entonnent leurs plus gais refrains en couvrant très sensiblement de leurs modulations aiguës les cris des assistants.</w:t>
      </w:r>
    </w:p>
    <w:p>
      <w:pPr>
        <w:pStyle w:val="Normal"/>
        <w:rPr/>
      </w:pPr>
      <w:r>
        <w:rPr/>
        <w:t>Une agréable surprise a été ménagée aux fiancés et à leurs parents. M. B... a envoyé un chariot, conduit par quatre mules enrubannées, enguirlandé de feuillages, couvert de fleurs et de rubans et orné de bancs assez confortablement placés pour emmener toute la famille au village. Une dizaine de personnes peuvent y tenir, et la noce, précédée des bergers musiciens, prend lentement et joyeusement la route de la Teste. Nous suivons à cheval la bruyante compagnie, qui descend les nombreux lacets formés par les chemins d'exploitation que traversent parfois les grands garde-feux, sillonnant dans sa longueur et sa largeur toute la grande forêt, depuis Arcachon jusqu'à Saint-Vincent de Dax.</w:t>
      </w:r>
    </w:p>
    <w:p>
      <w:pPr>
        <w:pStyle w:val="Normal"/>
        <w:rPr/>
      </w:pPr>
      <w:r>
        <w:rPr/>
        <w:t>Ces garde-feux ont été imaginés afin de préserver les bois des incendies trop étendus. Ce sont de grandes voies d'une largeur d'environ 10 à 15 mètres, droites et se coupant à angle droit tous les 400 à 500 mètres. Si un incendie se déclare dans un carré et que, maigre les efforts faits pour l'éteindre, il menace de s'étendre et d'embraser de grands espaces, il est généralement arrêté à sa base par la voie sablonneuse; ces garde-feux doivent être entretenus par les propriétaires riverains.</w:t>
      </w:r>
    </w:p>
    <w:p>
      <w:pPr>
        <w:pStyle w:val="Normal"/>
        <w:rPr/>
      </w:pPr>
      <w:r>
        <w:rPr/>
        <w:t>Les incendies sont assez fréquents. Dès les temps les plus anciens ils ravagèrent le littoral et le pays des Landes. Presque tous les arbres fossiles que l'on a trouvés portent des traces de carbonisation, qui prouveraient que le feu a anéanti des forêts entières.</w:t>
      </w:r>
    </w:p>
    <w:p>
      <w:pPr>
        <w:pStyle w:val="Normal"/>
        <w:rPr/>
      </w:pPr>
      <w:r>
        <w:rPr/>
        <w:t>A notre époque, ces incendies sont le plus souvent attribués à la pratique de l'incinération, qui consiste à brûler les bruyères, les ajoncs et les fougères qui croissent en abondance dans le pays, afin de procurer une nouvelle pousse d'herbe, recherchée par le bétail. Les dangers de cette incinération ont provoqué à différentes reprises des règlements forestiers.</w:t>
      </w:r>
    </w:p>
    <w:p>
      <w:pPr>
        <w:pStyle w:val="Normal"/>
        <w:rPr/>
      </w:pPr>
      <w:r>
        <w:rPr/>
        <w:t>La conséquence de la loi du 19 juin 1857, qui obligeait les communes à aliéner et à mettre en valeur les landes de Gascogne, a été que les bergers, voulant néanmoins comme jadis incinérer les landes, mettent adroitement le feu au moyen de mèches dont la combustion lente ne fait éclater l'incendie que quelques heures plus tard. Soupçonnés, ces bergers établissent facilement leur alibi; il s'ensuit que la découverte des coupables devient très difficile. Puis il arrive aussi que les chasseurs et les fumeurs prennent imprudemment leur part des désastres. Les chemins de fer également contribuent à ce danger, malgré les précautions prises par les compagnies.</w:t>
      </w:r>
    </w:p>
    <w:p>
      <w:pPr>
        <w:pStyle w:val="Normal"/>
        <w:rPr/>
      </w:pPr>
      <w:r>
        <w:rPr/>
        <w:t>Pour remédier à la situation créée par la loi qui rend les propriétaires responsables de ces sinistres, certains de ceux-ci voudraient former des syndicats qui régleraient la manière d'entretenir les garde-feux; mais le petit propriétaire ne trouverait peut-être pas le moyen de faire nettoyer son lot de terrain et ses garde-feux sur une bien grande longueur : aussi, malgré la loi, ceux-ci se trouvent-ils être fort mal entretenus en nombre d'endroits.</w:t>
      </w:r>
    </w:p>
    <w:p>
      <w:pPr>
        <w:pStyle w:val="Normal"/>
        <w:rPr/>
      </w:pPr>
      <w:r>
        <w:rPr/>
        <w:t>En outre, cette loi qui oblige à maintenir les arbres à 2 mètres de la limite de son voisin en formant un grand nombre de garde-feux de 4 mètres de largeur est ignorée et n'est guère exécutée dans le pays, les limites n'étant désignées que par le pin-borne décrit plus haut.</w:t>
      </w:r>
    </w:p>
    <w:p>
      <w:pPr>
        <w:pStyle w:val="Normal"/>
        <w:rPr/>
      </w:pPr>
      <w:r>
        <w:rPr/>
        <w:t>Aussitôt le signal d'alarme donné, soit par les trompes, soit par le tocsin, les populations accourent de partout prêter leur concours.</w:t>
      </w:r>
    </w:p>
    <w:p>
      <w:pPr>
        <w:pStyle w:val="Normal"/>
        <w:rPr/>
      </w:pPr>
      <w:r>
        <w:rPr/>
        <w:t>Il faut rendre cette justice aux habitants que, toujours dévoués, ils viennent des points les plus éloignés avec la meilleure volonté; quittant immédiatement leurs travaux, quels qu'ils soient, pour se rendre sur le lieu du sinistre.</w:t>
      </w:r>
    </w:p>
    <w:p>
      <w:pPr>
        <w:pStyle w:val="Normal"/>
        <w:rPr/>
      </w:pPr>
      <w:r>
        <w:rPr/>
        <w:t>Ils sont quelquefois obligés, pour y arriver, de parcourir plusieurs kilomètres à pied, et le plus souvent exténués de fatigue. Malgré cela, le courage ne leur fait pas défaut, d'autant plus que d'un autre côté il est matériellement impossible, dans ces endroits déserts, de se procurer la moindre nourriture, et que dans la plupart des cas on n'a pas le temps ni le pouvoir d'en emporter avec soi.</w:t>
      </w:r>
    </w:p>
    <w:p>
      <w:pPr>
        <w:pStyle w:val="Normal"/>
        <w:rPr/>
      </w:pPr>
      <w:r>
        <w:rPr/>
        <w:t>Il arrive alors bien souvent que l'incendie, n'ayant pu être arrêté, vu le manque de forces, prend, par suite, des proportions énormes qui ruinent le propriétaire et causent un grand appauvrissement dans le pays où il s'est déclaré.</w:t>
      </w:r>
    </w:p>
    <w:p>
      <w:pPr>
        <w:pStyle w:val="Normal"/>
        <w:rPr/>
      </w:pPr>
      <w:r>
        <w:rPr/>
        <w:t>Pourquoi, ainsi que l'indique M. P. Cuzacq dans son ouvrage sur le pin maritime, ne songe-t-on pas à transporter sur les lieux, pendant et après les incendies, du pain et du vin pour les distribuer dans une proportion convenable aux travailleurs?</w:t>
      </w:r>
    </w:p>
    <w:p>
      <w:pPr>
        <w:pStyle w:val="Normal"/>
        <w:rPr/>
      </w:pPr>
      <w:r>
        <w:rPr/>
        <w:t>Puis, comme, après tout, les secours proviennent en grande partie des centres habités, des quartiers ou des villages, il faudrait encore que l'autorité eût le droit de requérir les propriétaires ou colons possesseurs de voitures, de chevaux ou mules, afin de pouvoir transporter dans un laps de temps aussi court que possible les habitants sur les lieux du sinistre.</w:t>
      </w:r>
    </w:p>
    <w:p>
      <w:pPr>
        <w:pStyle w:val="Normal"/>
        <w:rPr/>
      </w:pPr>
      <w:r>
        <w:rPr/>
        <w:t>Arrivant ainsi plus dispos et reposés, l'incendie n'aurait pas le temps de se développer dans d'aussi grandes proportions.</w:t>
      </w:r>
    </w:p>
    <w:p>
      <w:pPr>
        <w:pStyle w:val="Normal"/>
        <w:rPr/>
      </w:pPr>
      <w:r>
        <w:rPr/>
        <w:t>Dans un de ses ouvrages, qui a été publié en 1785, Secondat, fils de Montesquieu, décrit un moyen employé pour arrêter les incendies :</w:t>
      </w:r>
    </w:p>
    <w:p>
      <w:pPr>
        <w:pStyle w:val="Normal"/>
        <w:rPr/>
      </w:pPr>
      <w:r>
        <w:rPr/>
        <w:t>" Lorsque le feu prend dans les forêts de pins maritimes, ce qui arrive assez souvent par la négligence des pasteurs, on parvient à l'éteindre par un artifice assez singulier :</w:t>
      </w:r>
    </w:p>
    <w:p>
      <w:pPr>
        <w:pStyle w:val="Normal"/>
        <w:rPr/>
      </w:pPr>
      <w:r>
        <w:rPr/>
        <w:t>" On met le feu à un autre endroit de la forêt plus ou moins distant du premier embrasement, selon que celui-ci a fait plus ou moins de progrès : il s'établit un courant d'air du premier embrasement au second, et réciproquement.</w:t>
      </w:r>
    </w:p>
    <w:p>
      <w:pPr>
        <w:pStyle w:val="Normal"/>
        <w:rPr/>
      </w:pPr>
      <w:r>
        <w:rPr/>
        <w:t>" Toutes les flammes se portent sur les arbres qui sont entre les deux : ils sont consumés, le feu s'éteint faute de nourriture, le reste de la forêt est conservé. "</w:t>
      </w:r>
    </w:p>
    <w:p>
      <w:pPr>
        <w:pStyle w:val="Normal"/>
        <w:rPr/>
      </w:pPr>
      <w:r>
        <w:rPr/>
        <w:t>Ce moyen, dit-on, est encore employé de nos jours et réussit le plus souvent, à ce qu'il paraît. Mais il faut y mettre une très grande prudence et savoir profiter de la direction du vent. Aussi convient-il de ne donner la direction de ces opérations qu'à des personnes très intelligentes et au courant de ces mesures dangereuses.</w:t>
      </w:r>
    </w:p>
    <w:p>
      <w:pPr>
        <w:pStyle w:val="Normal"/>
        <w:rPr/>
      </w:pPr>
      <w:r>
        <w:rPr/>
        <w:t>La compagnie longea ensuite une éminence connue sous le nom de Truc de la Truque, point le plus élevé de la forêt et d'où la vue s'étend sur toute la grande forêt, l'Océan, le bassin d'Arcachon et le lac de Cazaux. C'est une des plus jolies promenades à faire dans les environs d'Arcachon. Puis, grimpant par le cippe Brémontier, nous descendîmes sur la Teste à 1 kilomètre plus loin.</w:t>
      </w:r>
    </w:p>
    <w:p>
      <w:pPr>
        <w:pStyle w:val="Normal"/>
        <w:rPr/>
      </w:pPr>
      <w:r>
        <w:rPr/>
        <w:t>Le cippe est placé sur le lieu même des premiers essais du célèbre ingénieur, à l'endroit où il sut pour la première fois, et sur les indications précédentes de l'abbé Desbiey, arrêter la marche envahissante des sables, en fixant les dunes au moyen des semis de pins. C'est une simple colonne sans chapiteau, un monolithe en marbre rouge des Pyrénées. Il mesure 2 mètres 1/2 de hauteur sur 90 de largeur environ et repose sur deux marches. Au sommet du plein-cintre est sculptée une couronne de chêne et sapin entourant une fleur de lis. Au-dessous se trouve l'inscription suivante :</w:t>
      </w:r>
    </w:p>
    <w:p>
      <w:pPr>
        <w:pStyle w:val="Normal"/>
        <w:rPr/>
      </w:pPr>
      <w:r>
        <w:rPr/>
        <w:t>"L'an 1786, sous les auspices de Louis XVI, Nicolas Brémontier, inspecteur général des ponts et chaussées, fixa le premier les dunes et les couvrit de forêts. En mémoire du bienfait, Louis XVIII, continuant les travaux de son frère, éleva ce monument. Antoine Lainé, ministre de l'Intérieur. Camille, comte de Tournon, préfet de la Gironde, 1828."</w:t>
      </w:r>
    </w:p>
    <w:p>
      <w:pPr>
        <w:pStyle w:val="Normal"/>
        <w:rPr/>
      </w:pPr>
      <w:r>
        <w:rPr/>
        <w:t>Autour du monument sont disposées circulairement huit colonnes-bornes de 1 mètre environ de hauteur.</w:t>
      </w:r>
    </w:p>
    <w:p>
      <w:pPr>
        <w:pStyle w:val="Normal"/>
        <w:rPr/>
      </w:pPr>
      <w:r>
        <w:rPr/>
        <w:t>A ce propos, qu'on me permette d'ouvrir une parenthèse pour expliquer comment ont été fixées les dunes.</w:t>
      </w:r>
    </w:p>
    <w:p>
      <w:pPr>
        <w:pStyle w:val="Normal"/>
        <w:rPr/>
      </w:pPr>
      <w:r>
        <w:rPr/>
        <w:t>La croyance générale attribue à Brémontier seul la gloire d'avoir appliqué le premier les procédés d'ensemencement et d'avoir eu le premier l'idée d'arrêter la marche des sables dans l'intérieur des terres. C'est une erreur : Brémontier n'a fait qu'appliquer sur la plus vaste échelle les essais déjà connus et tentés. Mais, comme ingénieur en chef il sut profiter de sa situation en engageant l'État à entreprendre ces admirables travaux.</w:t>
      </w:r>
    </w:p>
    <w:p>
      <w:pPr>
        <w:pStyle w:val="Normal"/>
        <w:rPr/>
      </w:pPr>
      <w:r>
        <w:rPr/>
        <w:t>En 1802, M. Tapin. secrétaire général de la préfecture des Landes, fut chargé par M. Méchin, préfet, de faire un rapport sur les dunes.</w:t>
      </w:r>
    </w:p>
    <w:p>
      <w:pPr>
        <w:pStyle w:val="Normal"/>
        <w:rPr/>
      </w:pPr>
      <w:r>
        <w:rPr/>
        <w:t>Ayant parcouru et visité en détail les côtes du golfe de Gascogne, il recueillit tous les renseignements possibles et rédigea alors un remarquable rapport, où il rend justice à qui de droit. Nous en extrayons le passage suivant :</w:t>
      </w:r>
    </w:p>
    <w:p>
      <w:pPr>
        <w:pStyle w:val="Normal"/>
        <w:rPr/>
      </w:pPr>
      <w:r>
        <w:rPr/>
        <w:t>" Tandis que le citoyen Brémontier, qui avait fait approuver son projet de plantation des dunes par le gouvernement, combinait dans son cabinet de nouveaux moyens de les fixer, le citoyen Peychan le jeune, propriétaire à la Teste, qui s'occupait depuis plusieurs années des semis, imagina une méthode très simple; mais comme elle était diamétralement opposée au mode prescrit par le citoyen Brémontier, ce ne fut qu'après de longues instances que le citoyen Peychan parvint enfin à obtenir la permission d'en faire l'essai sur 2 hectares de terrain (environ 7 à 8 journaux), tant il est vrai que le savant, quelque modeste qu'il soit, a toujours une répugnance naturelle pour les découvertes faites par des hommes qui n'ont pas autant d'instruction que lui.</w:t>
      </w:r>
    </w:p>
    <w:p>
      <w:pPr>
        <w:pStyle w:val="Normal"/>
        <w:rPr/>
      </w:pPr>
      <w:r>
        <w:rPr/>
        <w:t>" L'essai du citoyen Peychan réussit au delà de ses espérances, et le citoyen Brémontier adopta son procédé.</w:t>
      </w:r>
    </w:p>
    <w:p>
      <w:pPr>
        <w:pStyle w:val="Normal"/>
        <w:rPr/>
      </w:pPr>
      <w:r>
        <w:rPr/>
        <w:t>" Un semis en grand de 340 à 380 hectares (1 100 à 1 200 journaux bordelais) se fit en exécution de ses ordres en 1788, 91 et 92, sous la direction de G. Peychan et G. Duboscq, arpenteur à la Teste. "</w:t>
      </w:r>
    </w:p>
    <w:p>
      <w:pPr>
        <w:pStyle w:val="Normal"/>
        <w:rPr/>
      </w:pPr>
      <w:r>
        <w:rPr/>
        <w:t>Dans l'histoire de la fixation des dunes du littoral, du docteur A. Lalesque, intitulée "Nicolas Brémontier et Pierre Peychan jeune", avec lettres autographes de Brémontier, il sera facile de se convaincre du rôle prépondérant joué par Pierre Peychan dans cette question, aussi bien que de l'oubli... involontaire de l'histoire de Brémontier à son égard.</w:t>
      </w:r>
    </w:p>
    <w:p>
      <w:pPr>
        <w:pStyle w:val="Normal"/>
        <w:rPr/>
      </w:pPr>
      <w:r>
        <w:rPr/>
        <w:t>Quel but avait donc le grand ingénieur en oubliant ainsi son principal collaborateur?</w:t>
      </w:r>
    </w:p>
    <w:p>
      <w:pPr>
        <w:pStyle w:val="Normal"/>
        <w:rPr/>
      </w:pPr>
      <w:r>
        <w:rPr/>
        <w:t>En 1752, d'après le même rapport de M. Tas sin, MM.Desbiey frères, Caule, d'Entomas Darmentier avaient fixé la dune mobile de Broque, commune de Saint-Julien (Landes), avec des semences de pins, en suivant les procédés mis en pratique plus tard par Brémontier.</w:t>
      </w:r>
    </w:p>
    <w:p>
      <w:pPr>
        <w:pStyle w:val="Normal"/>
        <w:rPr/>
      </w:pPr>
      <w:r>
        <w:rPr/>
        <w:t>L'abbé Desbiey donna aussi à ce sujet, en 1774, d'incontestables conseils dans un travail qu'il lut à l'Académie de Bordeaux.</w:t>
      </w:r>
    </w:p>
    <w:p>
      <w:pPr>
        <w:pStyle w:val="Normal"/>
        <w:rPr/>
      </w:pPr>
      <w:r>
        <w:rPr/>
        <w:t>En 1784, l'intendant Dupré de Saint-Maur demanda à l'abbé Desbiey une copie de son mémoire, pour en faire prendre lui-même copie par le sous-ingénieur Brémontier: mais la copie et l'original ne furent jamais rendus.</w:t>
      </w:r>
    </w:p>
    <w:p>
      <w:pPr>
        <w:pStyle w:val="Normal"/>
        <w:rPr/>
      </w:pPr>
      <w:r>
        <w:rPr/>
        <w:t>Il est également prouvé qu'en 1734 Arlain de Ruat, captal de Bucb, avait pratiqué des semis de pins sur les dunes de la Teste. Il est même prouvé que bien avant le XVIIIè siècle on connaissait les moyens d'arrêter la marche envahissante des dunes.</w:t>
      </w:r>
    </w:p>
    <w:p>
      <w:pPr>
        <w:pStyle w:val="Normal"/>
        <w:rPr/>
      </w:pPr>
      <w:r>
        <w:rPr/>
        <w:t>En Portugal même, vers l'an 1300, le roi Denis ordonna de fixer les dunes au moyen de plantations de pins.</w:t>
      </w:r>
    </w:p>
    <w:p>
      <w:pPr>
        <w:pStyle w:val="Normal"/>
        <w:rPr/>
      </w:pPr>
      <w:r>
        <w:rPr/>
        <w:t>La Hollande avait fait de même en établissant sur ses dunes des plantations de roseaux, d'érables et de sapins.</w:t>
      </w:r>
    </w:p>
    <w:p>
      <w:pPr>
        <w:pStyle w:val="Normal"/>
        <w:rPr/>
      </w:pPr>
      <w:r>
        <w:rPr/>
        <w:t>Les bords du golfe de Gascogne, pour en revenir à notre pays, furent plantés de pins au XVIe et au XVIIe siècle, surtout du côté de l'embouchure de l'Adour.</w:t>
      </w:r>
    </w:p>
    <w:p>
      <w:pPr>
        <w:pStyle w:val="Normal"/>
        <w:rPr/>
      </w:pPr>
      <w:r>
        <w:rPr/>
        <w:t>On me pardonnera certainement cette digression un pou longue, mais nécessitée par la nature du sujet, et les réflexions que m'avait inspirées la vue du monument élevé à l'ingénieur Brémontier. Il faut rendre justice à qui de droit, sans toutefois nuire en quoi que ce soit à la gloire du célèbre ingénieur ni l'amoindrir un seul instant.</w:t>
      </w:r>
    </w:p>
    <w:p>
      <w:pPr>
        <w:pStyle w:val="Normal"/>
        <w:rPr/>
      </w:pPr>
      <w:r>
        <w:rPr/>
        <w:t>Nous arrivions à la Teste-de-Buch, célèbre par ses fameux captaux, dont les plus connus sont Pierre Manien, Jean de Grelly, Gaston de Foix et Henri de Nogaret, duc d'Epernon. C'est un bourg peu intéressant, situé sur les bords du bassin d'Arcachon. Les habitants, sur le pas des portes, les pêcheurs et les parqueurs dans les rues, nous attendaient en poussant de joyeux vivats. Les deux cérémonies furent simples et courtes, la situation sociale des mariés et de leurs parents ne permettant pas le déploiement de luxe et d'honneur réservé aux grands de la terre; quelques mots à la mairie, une bénédiction à grande vitesse à l'église, c'est tout ce que les autorités civile et religieuse purent offrir à nos modestes et sympathiques amis; j'ajouterai qu'ils n'en furent pas moins heureux d'être unis, et la cérémonie terminée, la fête commença.</w:t>
      </w:r>
    </w:p>
    <w:p>
      <w:pPr>
        <w:pStyle w:val="Normal"/>
        <w:rPr/>
      </w:pPr>
      <w:r>
        <w:rPr/>
        <w:t>Les musiciens entonnèrent au sortir de l'église un chant assez lent, aux modulations douces et cadencées accompagnées par tous les invités; le marié, prenant la main de sa femme, les couples de la noce suivant et se tenant de la même façon marchèrent en avant en cadençant leur pas d'un mouvement gracieux et très élégant. Tantôt tournant sur eux-mêmes, tantôt glissant légèrement sur le sol, ils arrivèrent crescendo à une danse vive et animée dont le mouvement ondulatoire offrait dans les poses et les attitudes les aspects les plus gracieux et les effets des plus inattendus, et rappelait un peu la farandole des pays provençaux. Cette danse s'appelle le rondo. Toujours dansant, nous arrivâmes à la maisonnette rustique du village, dans la cour de laquelle, sous des ombrages de verdure empruntés à la forêt voisine, un excellent repas, en rapport avec la sobriété connue des invités, était offert par M. B... ; nous ne nous fîmes faute d'y assister et d'y faire honneur.</w:t>
      </w:r>
    </w:p>
    <w:p>
      <w:pPr>
        <w:pStyle w:val="Normal"/>
        <w:rPr/>
      </w:pPr>
      <w:r>
        <w:rPr/>
        <w:t>Contrairement aux coutumes du nord et de l'est de la France, le repas fut court, arrosé suffisamment mais modestement, car, même avant qu'il fût terminé, les braves Landais, si passionnés pour la danse, quittaient la table pour se lancer joyeusement dans leur rondo favori. Ce fut aux dernières heures du jour un crescendo formidable, une course véritablement endiablée, folle, terrible même, où, surexcités non par la boisson, mais par l'exercice adoré, tous ces jeunes couples, tournant on mille replis sur eux-mêmes, sautant par-dessus les obstacles, gravissant les plus raides, escaladant, sautant, courant toujours, n'arrivèrent à s'arrêter que lorsque les sons du fifre s'éteignirent devant le souffle épuisé des ménétriers, ce qui provoqua la retraite générale. Le mérite des danseurs dans le rondo est de ne jamais se lâcher les mains et de suivre aveuglément leur chef de file.</w:t>
      </w:r>
    </w:p>
    <w:p>
      <w:pPr>
        <w:pStyle w:val="Normal"/>
        <w:rPr/>
      </w:pPr>
      <w:r>
        <w:rPr/>
      </w:r>
    </w:p>
    <w:p>
      <w:pPr>
        <w:pStyle w:val="Normal"/>
        <w:rPr/>
      </w:pPr>
      <w:r>
        <w:rPr/>
        <w:t>IX</w:t>
      </w:r>
    </w:p>
    <w:p>
      <w:pPr>
        <w:pStyle w:val="Normal"/>
        <w:rPr/>
      </w:pPr>
      <w:r>
        <w:rPr/>
      </w:r>
    </w:p>
    <w:p>
      <w:pPr>
        <w:pStyle w:val="Normal"/>
        <w:rPr/>
      </w:pPr>
      <w:r>
        <w:rPr/>
        <w:t>Nous avons laissé le résinier, dans un de nos derniers chapitres, récoltant la gemme et la transportant du bark à l'usine. Le travail de piquage et la récolte de la gemme liquide se continuent tout l'été jusqu'en automne et cessent généralement vers la fin d'octobre ou au commencement de novembre. A cette époque, la sève ne montant plus, il ne reste plus qu'à récolter la partie solide de la gemme, celle qui résulte du figement de cette matière le long de la quarre et qui se nomme barras ou galipot.</w:t>
      </w:r>
    </w:p>
    <w:p>
      <w:pPr>
        <w:pStyle w:val="Normal"/>
        <w:rPr/>
      </w:pPr>
      <w:r>
        <w:rPr/>
        <w:t>Cette opération s'exécute au moyen d'un instrument assez semblable à la sarcle à peler, mais plus petit comme fer et plus long comme manche, appelé sarcle à barrasqua ou barrasquite.</w:t>
      </w:r>
    </w:p>
    <w:p>
      <w:pPr>
        <w:pStyle w:val="Normal"/>
        <w:rPr/>
      </w:pPr>
      <w:r>
        <w:rPr/>
        <w:t>Les petits pots sont enlevés et débarrassés de leur barras au moyen d'une raclette, puis mis à part pour l'année suivante et réunis dans la forêt même au pied des arbres, retournés sens dessus dessous. Faute de cette précaution, omise par des résiniers négligents, les eaux de pluie y séjournent, gèlent en hiver et font éclater les pots, ce qui diminue d'autant la part de bénéfice du propriétaire.</w:t>
      </w:r>
    </w:p>
    <w:p>
      <w:pPr>
        <w:pStyle w:val="Normal"/>
        <w:rPr/>
      </w:pPr>
      <w:r>
        <w:rPr/>
        <w:t>Puis, étendant au pied de l'arbre une pièce de toile, on racle le barras sur toute la longueur de la quarre, de façon à le faire tomber dans la toile. Ensuite on le reverse dans des barriques de pin brut ouvertes, et qui ne sont fermées qu'à l'usine.</w:t>
      </w:r>
    </w:p>
    <w:p>
      <w:pPr>
        <w:pStyle w:val="Normal"/>
        <w:rPr/>
      </w:pPr>
      <w:r>
        <w:rPr/>
        <w:t>Lorsque, ce qui arrive souvent, le petit pot contient encore de la gemme liquide, on la verse directement dans les barks de gemme, et l'on y mélange du barras, afin de former ce que l'on appelle le crottage. Ce mélange s'opère dans le bark même au moyen d'un bâton que l'on y introduit et que l'on retourne en tous sens, jusqu'à ce qu'il ne se forme plus qu'une pâte épaisse. Puis on charge dans les barriques à gemme. Cette opération s'exécute indifféremment au gré de l'usinier ou du propriétaire, soit en récoltant le barras seul, soit en le mélangeant avec la gemme. Cela dépend de la qualité des produits résineux que l'on désire obtenir.</w:t>
      </w:r>
    </w:p>
    <w:p>
      <w:pPr>
        <w:pStyle w:val="Normal"/>
        <w:rPr/>
      </w:pPr>
      <w:r>
        <w:rPr/>
        <w:t>On recueille également chez différents propriétaires le barras en nattes plutôt qu'en barriques. Ce système a l'avantage d'être moins encombrant ; quant au résultat, il est identique.</w:t>
      </w:r>
    </w:p>
    <w:p>
      <w:pPr>
        <w:pStyle w:val="Normal"/>
        <w:rPr/>
      </w:pPr>
      <w:r>
        <w:rPr/>
        <w:t>Après avoir rempli les nattes ou les barriques, on les damme ; l'opération du dammage consiste à monter sur le récipient et, les pieds chaussés de sabots, à tasser le barras avec force, afin d'y faire rentrer le plus de matière possible ; pour avoir plus d'énergie dans ce mouvement, on s'appuie sur un long et fort bâton. On damme également la surface du barras contenu dans les nattes, pour l'égaliser et le rendre plus compact.</w:t>
      </w:r>
    </w:p>
    <w:p>
      <w:pPr>
        <w:pStyle w:val="Normal"/>
        <w:rPr/>
      </w:pPr>
      <w:r>
        <w:rPr/>
        <w:t>Il est évident que ce dernier produit du pin ne possède pas les qualités térébinthinées des gemmes recueillies pendant le restant de l'année.</w:t>
      </w:r>
    </w:p>
    <w:p>
      <w:pPr>
        <w:pStyle w:val="Normal"/>
        <w:rPr/>
      </w:pPr>
      <w:r>
        <w:rPr/>
        <w:t>Celle qualité varie suivant la saison.</w:t>
      </w:r>
    </w:p>
    <w:p>
      <w:pPr>
        <w:pStyle w:val="Normal"/>
        <w:rPr/>
      </w:pPr>
      <w:r>
        <w:rPr/>
        <w:t>La première gemme est celle qui coule du mois d'avril au mois de mai. C'est la plus riche en essence de térébenthine et celle qui produit les plus belles colophanes. L'autre partie, qui coule de juin à octobre, est de moins bonne qualité, et, quant à la gemme d'arrière-saison, qui n'est autre que le crottage, c'est celle qui donne le moins d'essence de térébenthine et qui produit les matières sèches les plus ordinaires.</w:t>
      </w:r>
    </w:p>
    <w:p>
      <w:pPr>
        <w:pStyle w:val="Normal"/>
        <w:rPr/>
      </w:pPr>
      <w:r>
        <w:rPr/>
        <w:t>Quant aux prix de la gemme par rapport au gain du résinier, ils sont assez variables et sont établis en raison des fluctuations de l'essence de térébenthine et de la colophane ; il n'y a rien de fixe à cet égard.</w:t>
      </w:r>
    </w:p>
    <w:p>
      <w:pPr>
        <w:pStyle w:val="Normal"/>
        <w:rPr/>
      </w:pPr>
      <w:r>
        <w:rPr/>
        <w:t>Actuellement la moyenne varie de 17 à 20 centimes par litre pour la gemme de première qualité; à la seconde époque, le prix est généralement inférieur de 1 à 3 centimes. Pour le crottage, il va de 10 à 12 centimes le litre.</w:t>
      </w:r>
    </w:p>
    <w:p>
      <w:pPr>
        <w:pStyle w:val="Normal"/>
        <w:rPr/>
      </w:pPr>
      <w:r>
        <w:rPr/>
        <w:t>Maintenant que l'Amérique se suffit à peu près à elle-même pour l'exploitation des produits résineux, exploitation différente de la nôtre, les prix ont sensiblement baissé et ne reviendront plus à ceux de 1862, obtenus grâce à la guerre de Sécession et qui fit la fortune relative de tous les usiniers et résiniers.</w:t>
      </w:r>
    </w:p>
    <w:p>
      <w:pPr>
        <w:pStyle w:val="Normal"/>
        <w:rPr/>
      </w:pPr>
      <w:r>
        <w:rPr/>
        <w:t>Aussi le gain du résinier est-il bien minime. Il n'est pas un ouvrier payé soit à la journée, soit au mois, soit aux pièces, c'est un métayer. Le propriétaire fournit le matériel et loge ses résiniers dans les baraques décrites plus haut; libre à ceux-ci d'avoir au village un domicile à leurs frais; ils reçoivent également les pots, les crampons et les pointes de fer, mais se fournissent eux-mêmes et à leurs frais de tous leurs outils et de leur mobilier forestier. Le produit du travail du résinier est partagé en deux parts égales avec le propriétaire.</w:t>
      </w:r>
    </w:p>
    <w:p>
      <w:pPr>
        <w:pStyle w:val="Normal"/>
        <w:rPr/>
      </w:pPr>
      <w:r>
        <w:rPr/>
        <w:t>Mais, comme le résinier a plus de rapports avec l'usinier chez lequel le propriétaire des bois de pins fait lever la gemme qu'avec ce dernier lui-même, il en résulte que c'est avec l'usinier que les résiniers viennent après chaque amasse (c'est-à-dire après chaque récolte du bark), soit toutes les trois semaines environ, régler leur moitié.</w:t>
      </w:r>
    </w:p>
    <w:p>
      <w:pPr>
        <w:pStyle w:val="Normal"/>
        <w:rPr/>
      </w:pPr>
      <w:r>
        <w:rPr/>
        <w:t>La moitié du propriétaire est conservée par l'usinier et portée en compte pour être réglée, suivant usages, deux ou trois fois l'an. J'ai déjà eu l'occasion de parler de la grande honnêteté des résiniers; souvent, avant le règlement de l'amasse, ils ont besoin d'argent et viennent demander une avance. Ces avances, comme les règlements, se font sans échanger de reçus, et jamais aucune contestation n'a lieu; la parole suffit.</w:t>
      </w:r>
    </w:p>
    <w:p>
      <w:pPr>
        <w:pStyle w:val="Normal"/>
        <w:rPr/>
      </w:pPr>
      <w:r>
        <w:rPr/>
        <w:t>L'hiver s'approche, la gemme ne découle plus qu'avec peine de la quarre, le piquage cesse, on enlève les pots, que l'on retourne. Le travail d'exploitation est terminé pour le résinier.</w:t>
      </w:r>
    </w:p>
    <w:p>
      <w:pPr>
        <w:pStyle w:val="Normal"/>
        <w:rPr/>
      </w:pPr>
      <w:r>
        <w:rPr/>
        <w:t>C'est alors qu'il s'emploie au travail de bûcheron pour l'hiver et prépare ses outils pour la saison prochaine.</w:t>
      </w:r>
    </w:p>
    <w:p>
      <w:pPr>
        <w:pStyle w:val="Normal"/>
        <w:rPr/>
      </w:pPr>
      <w:r>
        <w:rPr/>
        <w:t>L'aiguisage de ces outils est assez curieux; pour le hapchott ordinaire, cette opération s'exécute en tenant la lame de l'instrument d'une main, le manche en arrière, et de l'autre la pierre à aiguiser ou perra a agueda, qui passe et repasse délicatement autour du tranchant de la lame recourbée, afin de rétablir son fil délicat.</w:t>
      </w:r>
    </w:p>
    <w:p>
      <w:pPr>
        <w:pStyle w:val="Normal"/>
        <w:rPr/>
      </w:pPr>
      <w:r>
        <w:rPr/>
        <w:t>Pour le hapchott à échelons, le résinier construit un appareil comprenant d'abord un morceau de tronc d'arbre d'environ 20 à 25 centimètres de diamètre, sur 2 mètres à peu près de longueur, équarri et plané sur les surfaces supérieure et inférieure, la première creusée légèrement sur une partie pour servir de barre d'arrêt à l'outil et plus profondément un peu plus loin. A une extrémité de ce tronc reposant à terre à un ou deux pas environ, on a monté un faisceau de branches de pin, A côté du tronc, une pierre tendre à aiguiser repose sur le sol. Le résinier remplit d'eau le bassin creusé dans le tronc, s'asseoit sur celui-ci, repose la lame sur l'échancrage, le manche appuyé derrière lui sur le faisceau, prend une pierre dure à aiguiser, la mouille, l'affûte sur la pierre tendre, et opère sur la lame du hapchott de la même façon qu'il est décrit plus haut pour le petit hapchott.</w:t>
      </w:r>
    </w:p>
    <w:p>
      <w:pPr>
        <w:pStyle w:val="Normal"/>
        <w:rPr/>
      </w:pPr>
      <w:r>
        <w:rPr/>
        <w:t>Puis le résinier emploie ses loisirs à diverses occupations. Il s'ingénie à embellir autant que possible son intérieur. Il répare ses meubles et ses outils; la femme, réunissant les copeaux de pin provenant du piquage, appelés communément écoupeaux ou galipes, ainsi que les pommes de pin ramassées un peu partout, en charge le bourriquet et va vendre ces excellents allume-feu aux localités voisines.</w:t>
      </w:r>
    </w:p>
    <w:p>
      <w:pPr>
        <w:pStyle w:val="Normal"/>
        <w:rPr/>
      </w:pPr>
      <w:r>
        <w:rPr/>
        <w:t>Dans l'intervalle, la résinière se livre à la fabrication de la chandelle de résine, qui devra servir à éclairer son misérable intérieur pendant les longues soirées d'hiver.</w:t>
      </w:r>
    </w:p>
    <w:p>
      <w:pPr>
        <w:pStyle w:val="Normal"/>
        <w:rPr/>
      </w:pPr>
      <w:r>
        <w:rPr/>
        <w:t>Ce sont toujours les plus mauvais résidus de résine achetés à très bon compte, ou bien offerts gracieusement par l'usinier, qui servent à la fabrication de ces chandelles.</w:t>
      </w:r>
    </w:p>
    <w:p>
      <w:pPr>
        <w:pStyle w:val="Normal"/>
        <w:rPr/>
      </w:pPr>
      <w:r>
        <w:rPr/>
        <w:t>On commence d'abord à faire fondre dans une marmite de fer cette résine jusqu'à ce qu'elle soit bouillante ; pendant la cuisson on a eu soin de préparer des lanières de toile de trente à quarante centimètres de longueur; le vieux linge usé est le plus souvent employé.</w:t>
      </w:r>
    </w:p>
    <w:p>
      <w:pPr>
        <w:pStyle w:val="Normal"/>
        <w:rPr/>
      </w:pPr>
      <w:r>
        <w:rPr/>
        <w:t>Ces lanières sont trempées plusieurs fois de suite dans la résine bouillante, de façon à former une couche suffisamment épaisse, qu'on laisse refroidir assez pour être maniable à la main, puis qu'on roule à plat sur une table et en longueur, de façon à former le moins grossièrement possible une bougie dont la lanière de toile devient la mèche. C'est primitif, mais ça brûle, ça fume et ça éclaire juste ce qu'il faut pour ne pas être complètement dans l'obscurité.</w:t>
      </w:r>
    </w:p>
    <w:p>
      <w:pPr>
        <w:pStyle w:val="Normal"/>
        <w:rPr/>
      </w:pPr>
      <w:r>
        <w:rPr/>
        <w:t>Le résinier n'en demande pas davantage. Peu lui importerait un éclairage a giorno, il ne lit pas; aussitôt la nuit venue, le temps de faire sa soupe, de la manger, de mettre un peu d'ordre dans la masure, et l'on se couche jusqu'au lever du jour prochain. Quelquefois la mère s'installe auprès du berceau du bébé pour raccommoder quelques hardes pressées, et c'est tout. Alors la chandelle est fixée dans une espèce d'étau en fonte, fiché sur un pied de bois, suffisamment indiqué dans notre dessin, et que l'on nomme candelei.</w:t>
      </w:r>
    </w:p>
    <w:p>
      <w:pPr>
        <w:pStyle w:val="Normal"/>
        <w:rPr/>
      </w:pPr>
      <w:r>
        <w:rPr/>
        <w:t>Cette résine de dernière qualité est également employée par les vignerons landais et bordelais pour la création des nuages artificiels contre les gelées du printemps.</w:t>
      </w:r>
    </w:p>
    <w:p>
      <w:pPr>
        <w:pStyle w:val="Normal"/>
        <w:rPr/>
      </w:pPr>
      <w:r>
        <w:rPr/>
        <w:t>A cet effet on remplit de petites caisses de bois de cette résine bouillante, au milieu de laquelle on a introduit une poignée de fougères ou de genêts secs, formant mèche et adhérence avec la résine au refroidissement de celle-ci.</w:t>
      </w:r>
    </w:p>
    <w:p>
      <w:pPr>
        <w:pStyle w:val="Normal"/>
        <w:rPr/>
      </w:pPr>
      <w:r>
        <w:rPr/>
        <w:t>Quand la vigne fleurit et que des gelées sont à craindre, on dispose ces caisses de distance en distance dans la direction du nord, et l'on met le feu aux mèches, au moment de la nuit où le danger est le plus à redouter, c'est-à-dire une heure ou deux avant le lever du soleil.</w:t>
      </w:r>
    </w:p>
    <w:p>
      <w:pPr>
        <w:pStyle w:val="Normal"/>
        <w:rPr/>
      </w:pPr>
      <w:r>
        <w:rPr/>
        <w:t>Cette résine en brûlant donne une fumée noire, épaisse et abondante, qui s'étend en nuages au-dessus du sol et peut ainsi préserver efficacement les vignes, à la condition toutefois qu'un vent malicieux ne vienne pas contrecarrer les efforts tentés et disperser sans profit dans l'espace les acres nuées résineuses.</w:t>
      </w:r>
    </w:p>
    <w:p>
      <w:pPr>
        <w:pStyle w:val="Normal"/>
        <w:rPr/>
      </w:pPr>
      <w:r>
        <w:rPr/>
        <w:t>Nous ne pouvons pas évidemment parler ici des différents produits retirés de l'industrie de la résine, comme l'essence de térébenthine, les pâtes de Venise et de Chio, la colophane, le goudron, les brais secs et gras, etc.; là n'est pas notre but, car ces produits, ayant leurs débouchés particuliers qui s'accroissent journellement, ne peuvent être étudiés que dans des ouvrages tout à fait spéciaux, et leur description ne rentre pas dans le cadre de notre récit.</w:t>
      </w:r>
    </w:p>
    <w:p>
      <w:pPr>
        <w:pStyle w:val="Normal"/>
        <w:rPr/>
      </w:pPr>
      <w:r>
        <w:rPr/>
        <w:t>Nous pouvons néanmoins, pour satisfaire nos lecteurs, leur assurer que la France, ayant considérablement accru la production de la résine, a toujours maintenu sa supériorité de fabrication sur ses concurrents d'Angleterre et d'Allemagne, et les efforts de notre industrie résinière complètement transformée luttent avec succès contre la concurrence étrangère.</w:t>
      </w:r>
    </w:p>
    <w:p>
      <w:pPr>
        <w:pStyle w:val="Normal"/>
        <w:rPr/>
      </w:pPr>
      <w:r>
        <w:rPr/>
      </w:r>
    </w:p>
    <w:p>
      <w:pPr>
        <w:pStyle w:val="Normal"/>
        <w:rPr/>
      </w:pPr>
      <w:r>
        <w:rPr/>
        <w:t>X</w:t>
      </w:r>
    </w:p>
    <w:p>
      <w:pPr>
        <w:pStyle w:val="Normal"/>
        <w:rPr/>
      </w:pPr>
      <w:r>
        <w:rPr/>
      </w:r>
    </w:p>
    <w:p>
      <w:pPr>
        <w:pStyle w:val="Normal"/>
        <w:rPr/>
      </w:pPr>
      <w:r>
        <w:rPr/>
        <w:t>II ne nous reste plus maintenant, pour épuiser cette rapide description des mœurs résinières, qu'à parler des coutumes encore existantes relatives à l'exploitation usagère de la forêt et qui remontent à bien des siècles.</w:t>
      </w:r>
    </w:p>
    <w:p>
      <w:pPr>
        <w:pStyle w:val="Normal"/>
        <w:rPr/>
      </w:pPr>
      <w:r>
        <w:rPr/>
        <w:t>La possession en commun de la forêt de la Teste date de l'époque gauloise, mais elle a dû probablement cesser au moment où l'on a commencé à cultiver les pins pour en extraire la résine, car, ainsi que nous l'avons dit plus haut, cette exploitation remonte à la date historique de l'occupation romaine.</w:t>
      </w:r>
    </w:p>
    <w:p>
      <w:pPr>
        <w:pStyle w:val="Normal"/>
        <w:rPr/>
      </w:pPr>
      <w:r>
        <w:rPr/>
        <w:t>Chacun ayant voulu posséder une certaine partie délimitée de la forêt pour en extraire la résine, celle-là aura dû être partagée, afin que l'un ne pût empiéter sur le travail de l'autre; puis lorsque la civilisation romaine eut disparu après l'invasion des Vandales, la forêt dut rester longtemps abandonnée, jusqu'à l'arrivée du seigneur féodal.</w:t>
      </w:r>
    </w:p>
    <w:p>
      <w:pPr>
        <w:pStyle w:val="Normal"/>
        <w:rPr/>
      </w:pPr>
      <w:r>
        <w:rPr/>
        <w:t>Les seigneurs se proclamèrent alors les seuls propriétaires de tout le territoire, ne laissant aux habitants la possession des terres cultivées qu'en leur imposant des redevances, en transformant les hommes libres en serfs, et en conservant les landes et les forêts pour s'y livrer au seul plaisir de ces époques barbares : la chasse.</w:t>
      </w:r>
    </w:p>
    <w:p>
      <w:pPr>
        <w:pStyle w:val="Normal"/>
        <w:rPr/>
      </w:pPr>
      <w:r>
        <w:rPr/>
        <w:t>Les contrées de ces pays absorbées par les seigneurs se nommèrent captalats, le plus puissant des captalats des Landes fut celui de Buch.</w:t>
      </w:r>
    </w:p>
    <w:p>
      <w:pPr>
        <w:pStyle w:val="Normal"/>
        <w:rPr/>
      </w:pPr>
      <w:r>
        <w:rPr/>
        <w:t>Les captals, désireux d'augmenter leurs revenus, autorisèrent alors les habitants à prendre des bois dans la forêt et à exploiter les pins pour la culture de la résine, moyennant certaines redevances. Cette jouissance de la forêt, qui n'avait d'abord commencé qu'à être une tolérance, ne tarda pas à être regardée ensuite par les habitants comme un droit. Ils cherchèrent alors à obtenir de leurs captals une concession complète et définitive ; mais les seigneurs ne parurent pas disposés à se laisser séduire, d'autant plus que le pays venait de tomber sous la domination anglaise et que le régime féodal régnait dans toute sa rigueur, accrue encore par une haine de race.</w:t>
      </w:r>
    </w:p>
    <w:p>
      <w:pPr>
        <w:pStyle w:val="Normal"/>
        <w:rPr/>
      </w:pPr>
      <w:r>
        <w:rPr/>
        <w:t>Cet état de choses changea complètement aussitôt après l'expulsion des Anglais. Sous un régime plus favorable au peuple, les captals, et parmi eux, le plus célèbre, Gaston de Foix, octroyèrent alors par charte écrite en l'an 1468 les mêmes droits qu'autrefois à leurs féaux; cette convention, qui remplaçait l'autorisation verbale, sanctionnait les devoirs du seigneur et des sujets l'un vis-à-vis des autres.</w:t>
      </w:r>
    </w:p>
    <w:p>
      <w:pPr>
        <w:pStyle w:val="Normal"/>
        <w:rPr/>
      </w:pPr>
      <w:r>
        <w:rPr/>
        <w:t>Or, par ce fait que des conventions particulières sont toujours interprétées par les parties dans le sens qui leur est le plus favorable, il arriva que les habitants du captalat, se considérant désormais comme possesseurs de la forêt, se la partagèrent entre eux, de façon que chacun devînt propriétaire d'une partie déterminée.</w:t>
      </w:r>
    </w:p>
    <w:p>
      <w:pPr>
        <w:pStyle w:val="Normal"/>
        <w:rPr/>
      </w:pPr>
      <w:r>
        <w:rPr/>
        <w:t>Ce fut du reste une nécessité que ce partage, pour la bonne exploitation de la forêt, d'autant plus que les progrès de l'industrie, les développements de la marine, la découverte de l'Amérique, etc., avaient multiplié le besoin et l'usage des matières résineuses.</w:t>
      </w:r>
    </w:p>
    <w:p>
      <w:pPr>
        <w:pStyle w:val="Normal"/>
        <w:rPr/>
      </w:pPr>
      <w:r>
        <w:rPr/>
        <w:t>Aussi, en 1604, quand le captal s'avisa de vouloir reprendre la forêt, prétendant en être le seul et légitime propriétaire, les habitants protestèrent, prouvant à leur seigneur que la forêt leur appartenait en tout droit, qu'elle avait de tous temps été exploitée et tenue par leurs aïeux, et que du reste elle leur avait été donnée depuis quatre-vingts ans par messire Gaston de Foix, captal de Buch, et ce en toute propriété et titre de bonne foi. Bref, ce droit fut reconnu complètement et définitivement dès cette époque. Cependant, au bout de quelques années, certains propriétaires durent aliéner pour une cause ou pour une autre leur portion de forêt, ainsi qu'en témoignent les nombreux actes de cette époque relatant les ventes, les échanges ou les partages de diverses pièces de piñadas, qui de l'année 1500 à 1604 ont fait passer de main en main les parcelles de la forêt.</w:t>
      </w:r>
    </w:p>
    <w:p>
      <w:pPr>
        <w:pStyle w:val="Normal"/>
        <w:rPr/>
      </w:pPr>
      <w:r>
        <w:rPr/>
        <w:t>Mais, par celle aliénation, qui créa une caste d'habitants " ayant pins ", et d'autres " non propriétaires ", ceux-ci conservèrent sur ladite forêt ce que l'on appelle encore aujourd'hui des droits d'usage. On n'a pas encore pu les détruire, la lutte étant égale entre les partisans du statu quo et les adversaires de ces droits.</w:t>
      </w:r>
    </w:p>
    <w:p>
      <w:pPr>
        <w:pStyle w:val="Normal"/>
        <w:rPr/>
      </w:pPr>
      <w:r>
        <w:rPr/>
        <w:t>Ces droits usagers permettaient à tous les habitants et originaires seuls, captals propriétaires ou non propriétaires de la forêt, en vertu des transactions de 1604, 1716 et 1759 (les étrangers exclus de ces droits), de prendre tous les bois dont eux et les leurs pourraient avoir besoin tant pour leur usage que pour l'entretien de leurs maisons, leur chauffage, etc. Mais ils ne pouvaient vendre ni débiter aux étrangers les bois verts ou secs qu'ils auraient coupés, travaillés ou non, ni les faire transporter hors de la résidence, ces droits étant limités à l'usager seul ou aux siens. Il était également défendu de vendre tous les meubles, outils, appareils fabriqués avec ces bois, à aucun étranger au territoire, attendu que ces droits usagers ne furent établis que pour être limités au profit du sol des trois paroisses de la Teste, Gujan et Cazaux, qui limitent la superficie de ce que l'on appelle la grande forêt.</w:t>
      </w:r>
    </w:p>
    <w:p>
      <w:pPr>
        <w:pStyle w:val="Normal"/>
        <w:rPr/>
      </w:pPr>
      <w:r>
        <w:rPr/>
        <w:t>Outre ces droits, les usagers possédaient aussi celui de glandée et de pacage pour leurs troupeaux personnels. Mais ces différents droits furent soumis pour les uns à ce que l'on appelait la délivrance, tandis que les autres en étaient dispensés.</w:t>
      </w:r>
    </w:p>
    <w:p>
      <w:pPr>
        <w:pStyle w:val="Normal"/>
        <w:rPr/>
      </w:pPr>
      <w:r>
        <w:rPr/>
        <w:t>L'autorisation devait évidemment être nécessaire pour le bois vif destiné à la construction, afin d'éviter au propriétaire le désagrément de voir l'usager aller au plus près et ainsi enlever à l'exploitation un grand nombre d'arbres sur un même point : ce qui n'eût pas été juste.</w:t>
      </w:r>
    </w:p>
    <w:p>
      <w:pPr>
        <w:pStyle w:val="Normal"/>
        <w:rPr/>
      </w:pPr>
      <w:r>
        <w:rPr/>
        <w:t>Un syndicat spécial, ainsi qu'il en existe encore actuellement, indiquait à l'usager où il devait se rendre et ce qu'il était autorisé à prendre en tel ou tel endroit. Il arrivait alors que si l'usager avait besoin, pour se faire construire une maison par exemple, d'une dizaine ou une demi-douzaine d'arbres de grosseurs différentes, il faisait un assez long trajet en différents endroits; quelquefois il devait employer trois ou quatre journées à parcourir la forêt pour y recueillir des arbres souvent séparés l'un de l'autre de plusieurs kilomètres.</w:t>
      </w:r>
    </w:p>
    <w:p>
      <w:pPr>
        <w:pStyle w:val="Normal"/>
        <w:rPr/>
      </w:pPr>
      <w:r>
        <w:rPr/>
        <w:t>Quant aux droits d'abatage de bois mort ou de pacage, ceux-ci étaient dispensés de toute délivrance.</w:t>
      </w:r>
    </w:p>
    <w:p>
      <w:pPr>
        <w:pStyle w:val="Normal"/>
        <w:rPr/>
      </w:pPr>
      <w:r>
        <w:rPr/>
        <w:t>Il est évident que les contrevenants à ces transactions étaient passibles de peines variables dont les frappaient les syndics du captalat.</w:t>
      </w:r>
    </w:p>
    <w:p>
      <w:pPr>
        <w:pStyle w:val="Normal"/>
        <w:rPr/>
      </w:pPr>
      <w:r>
        <w:rPr/>
        <w:t>De plus, ces transactions obligeaient, de même qu'aujourd'hui, tous les habitants, en cas d'incendie dans la forêt, de se rendre immédiatement, et aussitôt que le signal en était donné, sur le lieu du sinistre, pour porter les secours nécessaires. Ils étaient obligés d'amener avec eux tous les instruments convenables, haches ou autres, et de travailler sans discontinuer jusqu'à ce que le feu fût éteint.</w:t>
      </w:r>
    </w:p>
    <w:p>
      <w:pPr>
        <w:pStyle w:val="Normal"/>
        <w:rPr/>
      </w:pPr>
      <w:r>
        <w:rPr/>
        <w:t>Tous ces droits subsistent encore à peu près tels quels; la révolution de 1789 elle-même n'a pu les abolir; mais elle y a pourtant mis cette restriction nouvelle que le propriétaire est libre du commerce de ses bois.</w:t>
      </w:r>
    </w:p>
    <w:p>
      <w:pPr>
        <w:pStyle w:val="Normal"/>
        <w:rPr/>
      </w:pPr>
      <w:r>
        <w:rPr/>
        <w:t>Une commission d'enquête, nommée par la Société des propriétaires de la forêt en 1862, fit un rapport concluant à une nouvelle transaction plus libérale peut-être et basée sur le cantonnement, avec propriété complète, part et droits d'usage bornés à une partie distincte de la forêt.</w:t>
      </w:r>
    </w:p>
    <w:p>
      <w:pPr>
        <w:pStyle w:val="Normal"/>
        <w:rPr/>
      </w:pPr>
      <w:r>
        <w:rPr/>
        <w:t>C'est ce rapport remarquable qui nous a fourni les documents historiques que nous venons de résumer.</w:t>
      </w:r>
    </w:p>
    <w:p>
      <w:pPr>
        <w:pStyle w:val="Normal"/>
        <w:rPr/>
      </w:pPr>
      <w:r>
        <w:rPr/>
        <w:t>Nous en extrayons le projet suivant résumant toutes les transactions :</w:t>
      </w:r>
    </w:p>
    <w:p>
      <w:pPr>
        <w:pStyle w:val="Normal"/>
        <w:rPr/>
      </w:pPr>
      <w:r>
        <w:rPr/>
        <w:t>I. Sont usagers, pour eux et leurs descendants à perpétuité, ceux qui, en ce moment, habitent l'une des trois paroisses de la Teste, Gujan, Cazaux, pour l'intégralité des droits d'usage; ceux qui habitent la commune d'Arcachon, pour les droits d'usage en bois de chauffage seulement; le tout suivant un acte nominatif qui sera annexé à la présente transaction.</w:t>
      </w:r>
    </w:p>
    <w:p>
      <w:pPr>
        <w:pStyle w:val="Normal"/>
        <w:rPr/>
      </w:pPr>
      <w:r>
        <w:rPr/>
        <w:t>II. Les étrangers qui, à l'avenir, viendront s'établir dans l'une des trois communes ne seront usagers qu'autant qu'ils auront contracté mariage avec des usagers.</w:t>
      </w:r>
    </w:p>
    <w:p>
      <w:pPr>
        <w:pStyle w:val="Normal"/>
        <w:rPr/>
      </w:pPr>
      <w:r>
        <w:rPr/>
        <w:t>III. Les droits d'usage sont établis au  profit des trois paroisses de la Teste, Gujan et Cazaux : de telle sorte que les bois fournis aux usagers en vertu de ces droits doivent être employés par eux ou par les leurs dans l'intérieur de ces communes.</w:t>
      </w:r>
    </w:p>
    <w:p>
      <w:pPr>
        <w:pStyle w:val="Normal"/>
        <w:rPr/>
      </w:pPr>
      <w:r>
        <w:rPr/>
        <w:t>IV. Les bois provenant des droits d'usage ou les objets qui auraient été fabriqués avec ces bois ne peuvent être ni vendus ni cédés à des non-usagers.</w:t>
      </w:r>
    </w:p>
    <w:p>
      <w:pPr>
        <w:pStyle w:val="Normal"/>
        <w:rPr/>
      </w:pPr>
      <w:r>
        <w:rPr/>
        <w:t>V. Les usines ou fabriques quelconques ne peuvent être construites ou alimentées avec les bois d'usage, qu'autant qu'elles exploitent les produits du sol des trois communes, ou des produits destinés à la consommation des usagers seulement.</w:t>
      </w:r>
    </w:p>
    <w:p>
      <w:pPr>
        <w:pStyle w:val="Normal"/>
        <w:rPr/>
      </w:pPr>
      <w:r>
        <w:rPr/>
        <w:t>VI. L'exercice des droits d'usage doit avoir lieu sans fraude ni abus, et de la façon qui sera reconnue porter le moins de préjudice à la propriété.</w:t>
      </w:r>
    </w:p>
    <w:p>
      <w:pPr>
        <w:pStyle w:val="Normal"/>
        <w:rPr/>
      </w:pPr>
      <w:r>
        <w:rPr/>
        <w:t>VII. Les droits des usagers sont les suivants : 1° droits sur le bois mort, pour le chauffage; 2° sur le chêne vif, pour la construction; 3° sur le pin, pour la construction; 4° divers menus droits en bois divers; 5° droit de glandage.</w:t>
      </w:r>
    </w:p>
    <w:p>
      <w:pPr>
        <w:pStyle w:val="Normal"/>
        <w:rPr/>
      </w:pPr>
      <w:r>
        <w:rPr/>
        <w:t>VIII. Les usagers ont le droit de prendre, pour le chauffage, le bois sec et mort, abattu ou à abattre, de quelque nature  qu'il soit, dans toute l'étendue de la forêt, sauf celui qui se trouverait être propre à la construction.</w:t>
      </w:r>
    </w:p>
    <w:p>
      <w:pPr>
        <w:pStyle w:val="Normal"/>
        <w:rPr/>
      </w:pPr>
      <w:r>
        <w:rPr/>
        <w:t>IX. Les chablis, c'est-à-dire les arbres détruits par un cas de force majeure, ouragan,  incendie ou tout autre, ne sont pas compris au nombre des bois morts, et ne peuvent être enlevés par les usagers pour aucun usage.</w:t>
      </w:r>
    </w:p>
    <w:p>
      <w:pPr>
        <w:pStyle w:val="Normal"/>
        <w:rPr/>
      </w:pPr>
      <w:r>
        <w:rPr/>
        <w:t>X. Les usagers ont le droit de prendre des bois de chêne vert pour la construction ou réparation de leurs barques ou bateaux, chaloupes et pinasses, pour la construction et réparation de leurs maisons, et pour les usages de leurs maisons, barques ou bateaux, autres lesdits usages que le chauffage.</w:t>
      </w:r>
    </w:p>
    <w:p>
      <w:pPr>
        <w:pStyle w:val="Normal"/>
        <w:rPr/>
      </w:pPr>
      <w:r>
        <w:rPr/>
        <w:t>XI. Les  droits sur le  chêne vert ne peuvent pas s'exercer constamment sur toute l'étendue de la forêt; il doit toujours y avoir en réserve un quartier de la forêt, les droits des usagers ne pouvant alors s'exercer sur la partie non en réserve; cette réserve doit être renouvelée tous les vingt ans.</w:t>
      </w:r>
    </w:p>
    <w:p>
      <w:pPr>
        <w:pStyle w:val="Normal"/>
        <w:rPr/>
      </w:pPr>
      <w:r>
        <w:rPr/>
        <w:t>XII. Les usagers ont le droit de prendre du pin vif pour la construction de leurs maisons et dépendances, pour celle de leurs pinasses, pour la confection de leurs outils et instruments aratoires et de leurs meubles, le tout pour leur service et entretien.</w:t>
      </w:r>
    </w:p>
    <w:p>
      <w:pPr>
        <w:pStyle w:val="Normal"/>
        <w:rPr/>
      </w:pPr>
      <w:r>
        <w:rPr/>
        <w:t>XIII. Il n'est dû du pin vif pour les usages ci-dessus désignés, qu'à défaut soit de pin mort, à la condition qu'il soit propre à la construction et de bonne qualité, soit de chêne vif, soit de tout autre bois pouvant convenir au travail projeté.</w:t>
      </w:r>
    </w:p>
    <w:p>
      <w:pPr>
        <w:pStyle w:val="Normal"/>
        <w:rPr/>
      </w:pPr>
      <w:r>
        <w:rPr/>
        <w:t>XIV. Les usagers ont le droit de prendre pour échalas destinés à la vigne toute espèce de bois autre que le pin et le chêne et même du branchage de pin dans toute l'étendue de la forêt. Ils peuvent prendre dans les braous seulement du pau de palet, perches, pour la pêcherie et la chasse aux oiseaux. Enfin ils peuvent prendre  dans les braous et bernèdes seulement des cercles et des codres.</w:t>
      </w:r>
    </w:p>
    <w:p>
      <w:pPr>
        <w:pStyle w:val="Normal"/>
        <w:rPr/>
      </w:pPr>
      <w:r>
        <w:rPr/>
        <w:t>XV. Les usagers ont le droit de ramasser les glands dans toute l'étendue de la forêt, depuis la Saint-Michel de chaque année jusqu'à la Saint-André inclusivement, pour leur usage seulement et sans en faire commerce.</w:t>
      </w:r>
    </w:p>
    <w:p>
      <w:pPr>
        <w:pStyle w:val="Normal"/>
        <w:rPr/>
      </w:pPr>
      <w:r>
        <w:rPr/>
        <w:t>XVI. Les usagers peuvent prendre sans permission :</w:t>
      </w:r>
    </w:p>
    <w:p>
      <w:pPr>
        <w:pStyle w:val="Normal"/>
        <w:rPr/>
      </w:pPr>
      <w:r>
        <w:rPr/>
        <w:t>1° le bois de chauffage; 2° le bois de chêne vif pour construction ; 3° le bois pour avirons, mâts, lorsque, étant en mer, leurs mâts et avirons viendront à se rompre; 4° les bois ou branchages de pin pour échalas; 5° les bois pour codres et cercles; 6° les glands. Néanmoins, les propriétaires se réservent le droit, soit de réglementer l'exercice de ces droits d'usage d'un commun accord avec les conseils municipaux, soit de demander aux tribunaux l'application du code forestier et en particulier de l'article 79.</w:t>
      </w:r>
    </w:p>
    <w:p>
      <w:pPr>
        <w:pStyle w:val="Normal"/>
        <w:rPr/>
      </w:pPr>
      <w:r>
        <w:rPr/>
        <w:t>XVII. Les usagers ne pourront prendre du bois de pin, mort ou vif, pour la construction, qu'après en avoir obtenu la permission et qu'au lieu qui leur aura été désigné. Ces permissions seront délivrées et ces désignations seront faites par deux syndics que les propriétaires préposeront à cet effet, et qui en tiendront registre; elles auront lieu tout à la fois au moindre dommage pour les propriétaires, et à la plus grande commodité pour les usagers. Il en sera de môme pour les paus destinés à la pêcherie et à la chasse aux oiseaux. Les permissions ne pourront être refusées qu'autant que le demandeur ne justifiera pas de sa qualité d'usager, ou demandera du bois pour un usage auquel il n'en est pas dû, ou qu'il demandera sans besoin réel.</w:t>
      </w:r>
    </w:p>
    <w:p>
      <w:pPr>
        <w:pStyle w:val="Normal"/>
        <w:rPr/>
      </w:pPr>
      <w:r>
        <w:rPr/>
        <w:t>XVIII. Les usagers sont tenus, en cas d'incendie dans la forêt, de se rendre sans délai sur le lieu du sinistre, avec tous les instruments nécessaires pour éteindre le feu.</w:t>
      </w:r>
    </w:p>
    <w:p>
      <w:pPr>
        <w:pStyle w:val="Normal"/>
        <w:rPr/>
      </w:pPr>
      <w:r>
        <w:rPr/>
        <w:t>XIX. Toute contravention aux présentes stipulations sera poursuivie conformément aux lois.</w:t>
      </w:r>
    </w:p>
    <w:p>
      <w:pPr>
        <w:pStyle w:val="Normal"/>
        <w:rPr/>
      </w:pPr>
      <w:r>
        <w:rPr/>
        <w:t>XX. Aucune innovation ne pourra être faite à la présente transaction, que d'un commun accord entre la société des propriétaires et les conseils municipaux, ou à la suite d'un jugement rendu à la requête de la partie la plus diligente.</w:t>
      </w:r>
    </w:p>
    <w:p>
      <w:pPr>
        <w:pStyle w:val="Normal"/>
        <w:rPr/>
      </w:pPr>
      <w:r>
        <w:rPr/>
        <w:t>Mais, quant à présent, rien n'a encore été décidé; des personnes des plus autorisées, gros propriétaires également de la Forêt, s'opposent à cette nouvelle transaction, réfutant avec autant de force et de raison les arguments de leurs adversaires. Des deux côtés il semble qu'il n'y ait aucune prise à la discussion. Aussi ne nous est-il pas possible d'émettre une opinion personnelle; du reste nous n'avons pas même le droit d'en avoir une, puisque nous ne sommes nullement intéressé dans cette question, triomphe de la bouteille à l'encre. Souhaitons néanmoins que l'on arrive à s'entendre, les deux parties étant aussi dignes d'intérêt l'une que l'autre.</w:t>
      </w:r>
    </w:p>
    <w:p>
      <w:pPr>
        <w:pStyle w:val="Normal"/>
        <w:rPr/>
      </w:pPr>
      <w:r>
        <w:rPr/>
        <w:t>Un de nos dessins relate un épisode du droit usager par l'abatage du bois mort, qui a lieu généralement, pour les hautes branches, au moyen d'une longue perche à crochets appelée garaillère.</w:t>
      </w:r>
    </w:p>
    <w:p>
      <w:pPr>
        <w:pStyle w:val="Normal"/>
        <w:rPr/>
      </w:pPr>
      <w:r>
        <w:rPr/>
        <w:t>A côté nous apercevons des parqueurs d'Arcachon coupant de la brande (espèce d'arbuste), destinée à entourer les parcs à huîtres afin de préserver ces intéressants mollusques de toute destruction par leurs différents ennemis ou amis, les crabes et certains poissons dont les noms m'échappent.</w:t>
      </w:r>
    </w:p>
    <w:p>
      <w:pPr>
        <w:pStyle w:val="Normal"/>
        <w:rPr/>
      </w:pPr>
      <w:r>
        <w:rPr/>
        <w:t>A cet effet, ils pratiquent une tranchée dans le sol à 50 centimètres des digues entourant les claires (ou bassins) de parcs à huîtres. On prend la brande abattue et qui a été préalablement disposée en paquets et l'on enfonce ceux-ci à 40 centimètres, en ayant soin de les rapprocher le plus possible les uns des autres, de façon à former une haie solide sans trop de résistance à la vague.</w:t>
      </w:r>
    </w:p>
    <w:p>
      <w:pPr>
        <w:pStyle w:val="Normal"/>
        <w:rPr/>
      </w:pPr>
      <w:r>
        <w:rPr/>
        <w:t>C'est dans les parties voisines des claires les plus exposées aux mauvais temps, que sont élevés ces remparts de la mer. Ils ont pour effet d'arrêter les huîtres en les conservant dans les claires et de diminuer d'une façon sensible la force des courants et les lames de fond.</w:t>
      </w:r>
    </w:p>
    <w:p>
      <w:pPr>
        <w:pStyle w:val="Normal"/>
        <w:rPr/>
      </w:pPr>
      <w:r>
        <w:rPr/>
        <w:t>La coupe de la brande se  fait au moyen de la daille, instrument assez semblable à une binette de jardinier, mais plus épaisse et plus solide comme lame et dont le tranchant se trouve sur les côtés et non sur l'extrémité.</w:t>
      </w:r>
    </w:p>
    <w:p>
      <w:pPr>
        <w:pStyle w:val="Normal"/>
        <w:rPr/>
      </w:pPr>
      <w:r>
        <w:rPr/>
        <w:t>Les bois débités destinés à l'industrie sont généralement réunis aux stations forestières des différentes petites lignes ferrées locales qui traversent les Landes, complètement ouvertes et qu'aucune barrière ne sépare de la forêt.</w:t>
      </w:r>
    </w:p>
    <w:p>
      <w:pPr>
        <w:pStyle w:val="Normal"/>
        <w:rPr/>
      </w:pPr>
      <w:r>
        <w:rPr/>
        <w:t>Les compagnies de chemins de fer se fournissent presque uniquement auprès des propriétaires du pays pour leurs traverses de chemins de fer; il en est de même que les sociétés de pavage en bois, le pin gemmé donnant pour l'industrie une matière plus solide et beaucoup plus durable.</w:t>
      </w:r>
    </w:p>
    <w:p>
      <w:pPr>
        <w:pStyle w:val="Normal"/>
        <w:rPr/>
      </w:pPr>
      <w:r>
        <w:rPr/>
        <w:t>Aujourd'hui, du reste, le bois de pin s'écoule plus facilement qu'autrefois, car on l'emploie à différents usages.</w:t>
      </w:r>
    </w:p>
    <w:p>
      <w:pPr>
        <w:pStyle w:val="Normal"/>
        <w:rPr/>
      </w:pPr>
      <w:r>
        <w:rPr/>
        <w:t>On exporte aussi dans les pays étrangers de grandes quantités de traverses de chemins de fer, de poteaux télégraphiques, de poteaux de mines, de pilotis provenant des pins des Landes.</w:t>
      </w:r>
    </w:p>
    <w:p>
      <w:pPr>
        <w:pStyle w:val="Normal"/>
        <w:rPr/>
      </w:pPr>
      <w:r>
        <w:rPr/>
        <w:t>Ces bois absorbent plus promptement le sulfate de cuivre qui assure leur conservation et qui empoisonne les insectes.</w:t>
      </w:r>
    </w:p>
    <w:p>
      <w:pPr>
        <w:pStyle w:val="Normal"/>
        <w:rPr/>
      </w:pPr>
      <w:r>
        <w:rPr/>
        <w:t>On se sert également, pour conserver les traverses et les pavés de bois de pin, des huiles lourdes de goudron.</w:t>
      </w:r>
    </w:p>
    <w:p>
      <w:pPr>
        <w:pStyle w:val="Normal"/>
        <w:rPr/>
      </w:pPr>
      <w:r>
        <w:rPr/>
        <w:t>Les essais de pavage en bois de pin des Landes ont pleinement réussi dans Paris, car ce bois possède cette précieuse qualité de se conserver sous terre et dans l'eau. Ce nouveau débouché est un bienfait pour la contrée.</w:t>
      </w:r>
    </w:p>
    <w:p>
      <w:pPr>
        <w:pStyle w:val="Normal"/>
        <w:rPr/>
      </w:pPr>
      <w:r>
        <w:rPr/>
        <w:t>A Paris on expédie encore des bûches de ces pins, dites falourdes, pour les boulangers.</w:t>
      </w:r>
    </w:p>
    <w:p>
      <w:pPr>
        <w:pStyle w:val="Normal"/>
        <w:rPr/>
      </w:pPr>
      <w:r>
        <w:rPr/>
        <w:t>Les beaux pins bien droits fournissent aussi d'admirables mâts de navires.</w:t>
      </w:r>
    </w:p>
    <w:p>
      <w:pPr>
        <w:pStyle w:val="Normal"/>
        <w:rPr/>
      </w:pPr>
      <w:r>
        <w:rPr/>
        <w:t>Une partie des transports se font par eau, sur les différents lacs qui baignent la forêt et dont l'un des plus beaux est certainement le lac de Cazaux. Il a la forme d'un grand trapèze irrégulier de 30 kilomètres de tour. Sa plus grande largeur est de 14 kilomètres; quant à sa profondeur, elle varie de 40 à 50 mètres et à quelques endroits, chose curieuse, de 15 mètres environ au-dessous du niveau de la mer.</w:t>
      </w:r>
    </w:p>
    <w:p>
      <w:pPr>
        <w:pStyle w:val="Normal"/>
        <w:rPr/>
      </w:pPr>
      <w:r>
        <w:rPr/>
        <w:t>Il existe en France peu de nappes d'eau douce aussi poissonneuses : les brochets, les tanches, les perches, les anguilles y atteignent des proportions remarquables.</w:t>
      </w:r>
    </w:p>
    <w:p>
      <w:pPr>
        <w:pStyle w:val="Normal"/>
        <w:rPr/>
      </w:pPr>
      <w:r>
        <w:rPr/>
        <w:t>Il n'est pas un coup de filet qui ne ramène une grande quantité de poissons. A la pêche à la cuiller, qui se pratique depuis de longues années, il n'est pas rare de prendre des brochets pesant six, huit et même douze livres !</w:t>
      </w:r>
    </w:p>
    <w:p>
      <w:pPr>
        <w:pStyle w:val="Normal"/>
        <w:rPr/>
      </w:pPr>
      <w:r>
        <w:rPr/>
        <w:t>L'eau du lac, très saine, sert à l'alimentation de la  ville d'Arcachon, qui s'en trouve fort  bien.</w:t>
      </w:r>
    </w:p>
    <w:p>
      <w:pPr>
        <w:pStyle w:val="Normal"/>
        <w:rPr/>
      </w:pPr>
      <w:r>
        <w:rPr/>
        <w:t>Le lac de Cazaux a un grand caractère, avec sa bordure de pins et ses grandes dunes blanches semblables à celles du bassin d'Arcachon, dont le lac n'est séparé en ligne droite que d'une distance de 4 à 5 kilomètres.</w:t>
      </w:r>
    </w:p>
    <w:p>
      <w:pPr>
        <w:pStyle w:val="Normal"/>
        <w:rPr/>
      </w:pPr>
      <w:r>
        <w:rPr/>
        <w:t>Sur l'une de ses rives se trouve un petit pays du nom de Sanguinet où l'on peut encore avoir la chance d'apercevoir les derniers échassiers, car, avec la nouvelle mise en culture des landes, leurs dessèchement et assainissement, ce dernier mode de locomotion par l'échasse n'a plus guère sa raison d'être.</w:t>
      </w:r>
    </w:p>
    <w:p>
      <w:pPr>
        <w:pStyle w:val="Normal"/>
        <w:rPr/>
      </w:pPr>
      <w:r>
        <w:rPr/>
        <w:t>On en trouve encore quelques exemples, heureusement pour le pittoresque.</w:t>
      </w:r>
    </w:p>
    <w:p>
      <w:pPr>
        <w:pStyle w:val="Normal"/>
        <w:rPr/>
      </w:pPr>
      <w:r>
        <w:rPr/>
        <w:t>Les échasses, appelées tchanques dans le pays, s'attachent à la jambe par une courroie de cuir placée immédiatement au-dessous du genou; le pied repose sur une espèce de petite crédence nommée about et maintenue autour du cou-de-pied par une bande de cuir appelée arroumère.</w:t>
      </w:r>
    </w:p>
    <w:p>
      <w:pPr>
        <w:pStyle w:val="Normal"/>
        <w:rPr/>
      </w:pPr>
      <w:r>
        <w:rPr/>
        <w:t>Pour se tenir en équilibre pendant le repos, l'échassier berger s'appuie le postérieur sur un long bâton, formant alors trépied avec les deux échasses, et tricote en surveillant son troupeau.</w:t>
      </w:r>
    </w:p>
    <w:p>
      <w:pPr>
        <w:pStyle w:val="Normal"/>
        <w:rPr/>
      </w:pPr>
      <w:r>
        <w:rPr/>
        <w:t>Le service des facteurs  ruraux  se fait encore sur des échasses, ce qui leur permet de parcourir en peu de temps les plus longues distances.</w:t>
      </w:r>
    </w:p>
    <w:p>
      <w:pPr>
        <w:pStyle w:val="Normal"/>
        <w:rPr/>
      </w:pPr>
      <w:r>
        <w:rPr/>
        <w:t>En effet, dans certaines parties du pays encore recouvertes de landes non cultivées, marécageuses et complètement dépourvues de sentiers frayés, il serait impossible de desservir autrement les nombreuses cabanes de résiniers, de bûcherons ou de petits fermiers disséminées un peu partout.</w:t>
      </w:r>
    </w:p>
    <w:p>
      <w:pPr>
        <w:pStyle w:val="Normal"/>
        <w:rPr/>
      </w:pPr>
      <w:r>
        <w:rPr/>
        <w:t>Quant au service postal des dunes, il ne saurait, en revanche, se faire sur échasses, le sol étant composé de sables plus ou moins mouvants dans lesquels s'enfonceraient les tchanques inutiles. A pied le service serait beaucoup trop fatigant : le facteur est donc à cheval sur une de ces bonnes bêtes pacifiques du pays, habituées à ces courses si fatigantes et si longues, que beaucoup de touristes renoncent à entreprendre pédestrement.</w:t>
      </w:r>
    </w:p>
    <w:p>
      <w:pPr>
        <w:pStyle w:val="Normal"/>
        <w:rPr/>
      </w:pPr>
      <w:r>
        <w:rPr/>
        <w:t>Du reste le service n'a lieu que tous les deux jours. Il n'est destiné qu'aux postes de douaniers et au sémaphore de la pointe sud du bassin d'Arcachon.</w:t>
      </w:r>
    </w:p>
    <w:p>
      <w:pPr>
        <w:pStyle w:val="Normal"/>
        <w:rPr/>
      </w:pPr>
      <w:r>
        <w:rPr/>
        <w:t>Pour en revenir aux facteurs échassiers, il me semble que c'est un moyen que l'administration des Postes ferait bien d'adopter et de généraliser pour toute la France, ce qui fatiguerait moins le facteur, permettrait de plus nombreuses distributions, et par suite faciliterait singulièrement le service. Ce serait encore plus pratique et moins coûteux que la bicyclette, qui ne peut aller partout, tandis que l'échassier pourrait parcourir toutes espèces de terrains secs ou marécageux en plaine comme en montagne.</w:t>
      </w:r>
    </w:p>
    <w:p>
      <w:pPr>
        <w:pStyle w:val="Normal"/>
        <w:rPr/>
      </w:pPr>
      <w:r>
        <w:rPr/>
        <w:t>Et pourquoi n'essayerait-on pas également de ce système de locomotion dans l'armée, pour l'infanterie comme service d'éclaireurs, pour les télégraphistes comme service de pose des fils télégraphiques sans appareils encombrants, permettant une pose rapide des fils à une certaine hauteur dans un temps très court, la marche d'un bon échassier pouvant être facilement et sans fatigue portée à 12 kilomètres à l'heure.</w:t>
      </w:r>
    </w:p>
    <w:p>
      <w:pPr>
        <w:pStyle w:val="Normal"/>
        <w:rPr/>
      </w:pPr>
      <w:r>
        <w:rPr/>
        <w:t>Il y aurait d'abord suppression des échelles encombrantes à porter pendant la pose des fils aux arbres, aux maisons, etc., et rapidité décuplée dans cette dernière opération par les grandes et rapides enjambées exécutées avec les échasses.</w:t>
      </w:r>
    </w:p>
    <w:p>
      <w:pPr>
        <w:pStyle w:val="Normal"/>
        <w:rPr/>
      </w:pPr>
      <w:r>
        <w:rPr/>
        <w:t>Du reste, depuis le voyage du célèbre échassier Sylvain Dornon (d'Arcachon) de Paris à Moscou, l'autorité militaire russe a mis cette idée à l'étude, et il est fortement question de faire cet essai dans quelques corps d'armée.</w:t>
      </w:r>
    </w:p>
    <w:p>
      <w:pPr>
        <w:pStyle w:val="Normal"/>
        <w:rPr/>
      </w:pPr>
      <w:r>
        <w:rPr/>
        <w:t>Il serait en effet assez curieux de voir ce système essentiellement français adopté par des étrangers avant que nos autorités compétentes y aient pu songer un seul instant, et cela précisément à cause de la grande simplicité et facilité de la chose.</w:t>
      </w:r>
    </w:p>
    <w:p>
      <w:pPr>
        <w:pStyle w:val="Normal"/>
        <w:rPr/>
      </w:pPr>
      <w:r>
        <w:rPr/>
        <w:t>Me voici au terme de mon récit, ayant emporté de mon séjour intéressant et instructif dans ce beau pays le plus charmant souvenir. J'exprime à tous ceux qui m'ont aidé dans l'exécution de mon travail le plus profond sentiment de reconnaissance et d'amitié, et je souhaite aux nombreux voyageurs qui chaque année passent ou séjournent sur le bassin d'Arcachon des excursions aussi agréables que celles qu'il m'a été donné de faire en si bonne compagnie.</w:t>
      </w:r>
    </w:p>
    <w:p>
      <w:pPr>
        <w:pStyle w:val="Normal"/>
        <w:rPr/>
      </w:pPr>
      <w:r>
        <w:rPr/>
        <w:t>P. KAUFFMAN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23:00Z</dcterms:created>
  <dc:creator>Noël Courtaigne</dc:creator>
  <dc:description/>
  <cp:keywords/>
  <dc:language>en-US</dc:language>
  <cp:lastModifiedBy>Noël Courtaigne</cp:lastModifiedBy>
  <dcterms:modified xsi:type="dcterms:W3CDTF">2004-10-25T21:34:00Z</dcterms:modified>
  <cp:revision>2</cp:revision>
  <dc:subject/>
  <dc:title>LE   TOUR   DU   MONDE</dc:title>
</cp:coreProperties>
</file>