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eastAsia="fr-FR"/>
        </w:rPr>
      </w:pPr>
      <w:r>
        <w:rPr>
          <w:rFonts w:cs="Times New Roman" w:ascii="Times New Roman" w:hAnsi="Times New Roman"/>
          <w:sz w:val="24"/>
          <w:szCs w:val="24"/>
          <w:lang w:eastAsia="fr-FR"/>
        </w:rPr>
        <w:t>SUR LE BASSIN D'ARCACHON</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PAR  M.   P.  KAUFFMANN</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 xml:space="preserve">(voyage exécuté en 1898) </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 </w:t>
      </w:r>
      <w:r>
        <w:rPr>
          <w:rFonts w:cs="Times New Roman" w:ascii="Times New Roman" w:hAnsi="Times New Roman"/>
          <w:sz w:val="24"/>
          <w:szCs w:val="24"/>
          <w:lang w:eastAsia="fr-FR"/>
        </w:rPr>
        <w:t>Origine des parcs et leur organisation.   -  Culture des huîtres. -</w:t>
        <w:br/>
        <w:t>Visite aux parcs. - Mœurs  des parqueurs.  </w:t>
        <w:br/>
        <w:t>- Action d'éclat.</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w:t>
      </w:r>
      <w:r>
        <w:rPr>
          <w:rFonts w:cs="Times New Roman" w:ascii="Times New Roman" w:hAnsi="Times New Roman"/>
          <w:sz w:val="24"/>
          <w:szCs w:val="24"/>
          <w:lang w:eastAsia="fr-FR"/>
        </w:rPr>
        <w:t>En 1860, M. Coste, inspecteur des pêches et pisciculteur distingué, frappé de la richesse incomparable du bassin d'Arcachon, créa sur celui-ci trois ou quatre parcs-modèles, destinés à conserver le frai de l'huître. Ce fut à la suite de son rapport concernant la richesse ostréicole du bassin, adressé au Ministre de la Marine, que l'ostréiculture prit un grand développemen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spéculation se précipita alors sur cette contrée, assaillant les bureaux de l'inscription maritime de demandes de concessions et de dépôts. Bien des solliciteurs se trouvaient être de hauts fonctionnaires, de riches capitalistes, à côté de nombreux marins du littoral. En l'année 1864, me raconte M. Gourcy, un Arcachonnais bien placé pour connaître à fond cette grande question de l'ostréiculture, il y avait à Arcachon une marchande de poissons que l'on nommait Coryeauté Veaucouver. Elle eut l'idée de se mettre à la tête d'un comité de quelques marins, et de faire signer une pétition demandant pour chacun d'eux une petite concession de parc sur les domaines de l'Éta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Plusieurs réunions eurent lieu en plein air; dans l'une d'elles, tenue sur la plage, elle fit un discours en patois par lequel elle engageait les marins à nommer des délégués qui seraient chargés de faire le voyage de Paris afin d'aller présenter, soit à l'empereur Napoléon III, soit au Ministre de la Marine, la supplique des marins du littoral d'Arcachon. Cette brave femme fut déléguée seule, et, après un vote assez embrouillé, on fit une quête qui réunit les fonds nécessaires à son voyage. La pétition remise en bonnes mains, le ministère y répondit en chargeant les bureaux de la Marine du quartier de la Teste de Buch de donner à chaque marin qui en ferait la demande un petit parc de 40 ares, et 20 000 huîtres comme première garniture, afin que chaque nouveau parqueur pût avoir sur sa concession les mêmes naissains nécessaires à une bonne reproduction. Malheureusement, le succès ne répondit pas pour les parqueurs à la bonne volonté de l'Administration. Certains d'entre eux n'attendirent pas la reproduction, vendirent leurs huîtres et, abandonnant leurs parcs, achetèrent des filets pour se consacrer à la pêche ; d'autres se contentaient de faire trois ou quatre visites par an à leur parc, y cueillant les huîtres oubliées ou venues sur le sol, et les vendant au fur et à mesure de leur reproduction. Néanmoins, par suite des nombreuses concessions octroyées à des parqueurs plus soucieux de leurs intérêts et plus sérieux, petit à petit la culture de l'huître se perfectionna dans d'admirables conditions et arriva à prendre un essor nouveau à partir de 1871.</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ctuellement, le nombre total des parcs du bassin s'élève à environ 3.500, occupant plus de 4.000 hectares, répartis entre près de 350 concessionnaires. Ces concessions accordées par l'État sont soumises à des prescriptions réglementaires qui ne constituent point un droit de propriété, mais seulement un usage temporaire et révocable au gré de l'Administration. Il en résulte que les concessionnaires se trouvent, par le fait, détenteurs d'un bien qui peut leur être enlevé d'un jour à l'autre par un simple caprice administratif; ce pourrait être fort désastreux pour l'ostréiculteur qui risquerait de perdre d'un coup le fruit de longues années de travaux et de capitaux engagés. Il serait à souhaiter que l'Etat, plus soucieux des intérêts généraux, considérât plutôt ses concessionnaires comme des locataires ou des fermiers pour une période de tant d'années renouvelable. Cela inspirerait aux concessionnaires une plus grande confiance et leur permettrait d'étendre leur travaux avec la certitude d'un résultat plus satisfaisant et plus rémunérateur eu égard au prix de redevance : celui-ci est de 45 à 50 francs l'hectare, les concessions sont gratuites pour les inscrits maritim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orsque je vins pour la première fois à Arcachon, j'y arrivai vers la fin de la marée montante. C'était le soir, au moment du coucher du soleil, dont les derniers rayons, rougissant l'extrémité clapotante des vagues, incendiaient de leurs feux multiples les dunes lointaines du Nord du Bassin, tandis qu'à l'Ouest la verdure sombre des pins se détachait brutalement sur le ciel empourpré. Au milieu du Bassin, un seul banc, l'île aux Oiseaux, émergeait complètement au-dessus des eaux; quelques goélands attardés voletaient sur sa surface dans le dernier glapissement du soir. De ci de là, quelques pontons, légèrement balancés par le flot, piquaient d'une note blanche un peu rosée mais plus brillante, la surface des flots, dont les tons superbement orangés reflétaient les nuances variées du ciel enflammé. Les barques sur la plage étaient à leur poste de mouillage ou ancrées dans le sable, que bleuissait petit à petit la nuit descendante. Quelques fugitifs éclairs de voiles blanches apparaissaient de temps en temps dans le fond du Bassin. D'un marin arrêté comme moi sur la plage et que j'interrogeai, j'appris que ces embarcations étaient celles des parqueurs qui, pour être debout dès les premières minutes de la mer basse, se dirigeaient vers leurs parcs, afin d'y passer la nuit dans les chenaux, à couvert sous la voile. Dès les premières lueurs de l'aube, j'étais réveillé par les éclats de voix des parqueurs et le bruit de l'appareillage des bateaux. Je fus rapidement debout et m'empressai d'ouvrir largement la fenêtre de ma chambre. Le coup d'œil de la veille avait complètement changé. Vers le Nord-Est, une longue brume grisâtre s'étendait sur le bassin, quelques étoiles pâlotes, encore papillotantes, donnaient un dernier adieu à la nuit ; le ciel commençait à s'éclairer de lueurs verdâtres qui n'allaient pas tarder à faire place à l'aurore radieuse. La plage qui découvrait s'animait de plus en plus. De tous côtés surgissaient, dans des éclats de franche gaieté, les parqueurs et les parqueuses revêtues du costume pittoresque et caractéristique qui distingue les travailleuses des parcs : chapeau de paille en corbeille rabattu sur les oreilles, corsage serré à la taille d'un court tablier de toile de couleur et la piquante culotte rouge qui met à nu le mollet plus ou moins bien moulé.</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descends hâtivement sur la plage et me dirige vers un groupe de marins qui embarquait son matériel; ma bonne fortune me fit tomber sur un contremaître affable, auquel je fis part de mon désir de l'accompagner au parc. Je fus accueilli avec la plus grande cordialité, porté à bord du bateau ; cette opération était rendue nécessaire par la hauteur de mer qui recouvrait encore la plage. Un marin, le pantalon retroussé au-dessus du genou et les jambes nues, me prit à califourchon sur son dos et me déposa délicatement sur l'une des banquettes du fond. Le même procédé fut employé pour les dames, puis l'ancre fut relevée et nous démarrâmes à l'aviron. La brise commençant à se faire sentir, la voile fut hissée à quelques cinquante mètres de la plage. Du côté de la Teste de Buch, au fond Sud du Bassin et à la pointe de l'Aiguillon, le coup d'œil était vraiment merveilleux. Une quantité innombrable de petites barques sillonnaient le Bassin, se dirigeant toutes vers un même but, les unes à l'aviron, les autres à la voile. Toutes ces embarcations sont construites sur le même modèle et portent à l'avant, peint en blanc, un numéro d'ordre avec les deux lettres : L. T. (La Teste) siège du bureau de l'inscription maritime. Rien de plus joli et de plus amusant que l'aspect de cette flottille uniforme, marchant à peu près à la même allure. Dans les premières lueurs de l'aurore, l'apparition en est vraiment presque fantastique. Derrière nous s'étend au large le vaste et admirable panorama d'Arcachon, que commence à baigner de ses rayons dorés la première lueur du soleil levant. Derrière la cité, une chaude vapeur se dégage du fond de la ville d'hiver, qui disparaît dans la lourde verdeur des pins maritim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us passons devant l'Ile aux Oiseaux, d'où nous voyons s'envoler une compagnie de canards sauvages attirés par une espèce de mousse qui recouvrait une partie des fonds vaseux de l'île et dont ces palmipèdes sont très friand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utour de nous, la mer en se retirant nous permet de distinguer nettement à travers la transparence de l'eau les bancs recouverts de leurs parcs. Ça et là, les claires se découvrant mettaient à jour leurs haies de pins légers, au panache vert ondulant, et les caisses ostréicoles qui bordent les parc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us touchons au terme de notre voyage, la barque affleure les parcs, nous pénétrons dans un chenal où nous nous amarrons enfin auprès d'un ponton de garde.</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I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tre traversée n'a pas été longue, trois quarts d'heure au plus ; du reste une bonne brise d'Est-Sud-Est avait largement contribué à nous faire marcher rapidemen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De la cheminée du ponton s'élevait une légère colonne de fumée qui le faisait vaguement ressembler à un bateau à vapeur. C'était probablement le premier repas du gardien qui s'apprêtait. Invité à débarquer, mon brave contremaître me fit monter sur le ponton en attendant la mise à sec complète des parcs. A peine avais-je mis le pied sur le pont que de la porte d'entrée de l'intérieur s'avança assez vivement un homme grand, sec et long comme un jour sans pain, que son costume de bon bourgeois distinguait de nos marins. Il était coiffé d'une casquette américaine qui le faisait ressembler vaguement à un officier de marine. Présenté par le contremaître qui lui fit part de mon désir, ayant moi-même décliné mes titres et mes excuses je fus reçu avec franchise et cordialité. J'étais en pays ami et M. D... dont la connaissance fut vite faite me le prouva immédiatemen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Le soleil était à peu près complètement levé et ses teintes rosées et dorées faisaient autour de nous comme un grand embrasement. La mer s'était tout à fait retirée des bancs de sable, j'avais sous mes yeux toute une grande étendue de parcs qui se perdaient dans la brume matinale de l'horizon. Arcachon avait disparu dans une buée grise, seules les dunes du Nord s'estompaient dans une poussière verdâtre que lui donnaient les semis de pin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Mon nouvel ami était un des principaux ostréiculteurs d'Arcacho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vant de descendre sur l'exploitation, M. D... me fit admirer, dans un grand geste  circulaire, l'aspect si curieux qu'offrait en ce moment cette vaste étendue de culture sous-marine. La mer avait complètement mis à sec notre ponton, les blancs de sable ou crassats étaient découverts et de tous côtés un fourmillement d'hommes, d'enfants et de femmes travaillaient courbés sur les parcs comme  les travailleurs d'un champ de culture maraîchère ou les glaneurs d'un champ de blé. Par le fait, cette culture a la  plus grande analogie avec celle des terres. Je ne puis mieux faire que de reproduire la description de l'abbé Mouls, auteur de plusieurs ouvrages sur l'ostréiculture et le port d'Arcachon. Elle rend exactement ce que j'avais sous les yeux.</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connaissance du terrain, sa préparation, les semailles des huîtres-mères, la récolte du  naissain, le détroquage ou désagrégation ces jeunes huîtres, leur distribution sur d'autres fonds, la destruction des coquillages et des végétaux qui pourraient les étouffer ou leur nuire, établissent une ressemblance frappante entre l'agriculture sous-marine et l'agriculture proprement dite.  On cultive une huître comme un grain de blé." Chaque parc est comme un jardin divisé en compartiments ou carreaux, limités par des jalons ou par d'étroits sentiers, et dont l'aménagement intérieur rappelle celui des maraîchers des environs de Pari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coup d'œil était vraiment intéressant. Nous descendîmes à... terre et sous la con duite de mon aimable et obligeant cicérone je fis le tour du propriétaire, m'arrêtant et étudiant tout le travail par le menu. Mon compagnon mettait dans ses explications très détaillées, non seulement la plus grande complaisance, mais encore une certaine dose de gloriole bien légitim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omme nous étions aux derniers jours de septembre, ma bonne étoile me faisait assister aux premiers travaux de l'année ostréicole, qui commence au 1er septembre pour finir au mois de juille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sol qui devait contenir les claires venait ces jours derniers d'être débarrassé au préalable de ses matières inutiles ou nuisibles, herbes marines ou moussillon, mais on en avait conservé une certaine quantité dans la partie avoisinant la construction de l'écluse de séparation, afin d'éviter le creusement qui pourrait se produire en vidant la claire. Précisément à ce moment quelques marins, sous la direction du contremaître, organisaient tout un système de claires ou bassins. Voici en quoi consiste ce travail : les claires sont placées de préférence dans la partie la plus basse de l'exploitation, afin de rester à chaque marée le moins possible à découvert, et disposées de façon à ce qu'elles soient à l'abri du mauvais temps et de la mer de fond. Leur longueur varie entre 40 et 50 mètres sur une largeur de 10 à 20. Une digue les entoure, mesurant 0 m,30 de hauteur sur 0 m, 50 à 0 m, 60 de largeur. Elles sont solidement construites en argile que l'on prend généralement dans les hautes terres de l'Ile aux Oiseaux ou dans les prés salés de La Teste, commune bordant le bassin à l'Est d'Arcacho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s digues permettent aux claires de conserver l'eau qu'elles contiennent, lorsque la marée est basse. Afin de les maintenir solidement, on les entoure de planches de 0 m,02 à O m,03 d'épaisseur, appuyées à de forts piquets qui, solidement enfoncés dans le sol, les relient entre elles et les tiennent ainsi encadrées ; ces piquets sont placés extérieurement et intérieurement à un mètre d'intervalle. Ces planches sont d'une largeur d'environ 0 m, 20. Il faut éviter avec soin qu'il y ait le moindre vide, soit au-dessus, soit au-dessous. Au-dessus de ce blindage de planches, on fixe une sablière de Om,30 de largeur faisant saillie des deux côtés. Cette sablière est destinée à arrêter les crabes et autres destructeurs de même nature, lesquels, attirés par les jeunes huîtres, rampent autour des claires ainsi fortifiées, s'épuisent en efforts inutiles et, grâce à l'infranchissable sablière, sont obligés de rebrousser chemi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ors des grandes chaleurs, au moment du frai, on remarque souvent une grande quantité de goémon qui s'attache aux huîtres des claires, et par son flottage arrive à entraîner celles-ci dans les parcs voisins ou dans les chenaux, soit aussi sur les parcs réservés appartenant à l'Etat, où il est interdit d'aller les y reprendre. Aussi certains ostréiculteurs ont-ils imaginé de garnir leurs blindages de planches d'un filet en fil de fer galvanisé tendu tout autour des claires. Ce procédé excellent a l'inconvénient de coûter fort cher, aussi d'autres parqueurs préfèrent-ils l'emploi de la brande, qui du reste offre exactement les mêmes avantages. La récolte en est facile, car cette plante qui croît en abondance dans les forêts de pins des alentours, est d'un prix de revient assez minime. C'est une espèce de bruyère solide et haute, que les parqueurs vont tailler avec une hache coupante sur le côté.</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s fagots de brande sont enfoncés debout solidement et bien rapprochés les uns des autres, au fond d'une tranchée ouverte à 0 m, 50 environ de distance des digues, de façon à former un rempart solide et résistant à la lam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remarquai aussi au cours de ma promenade deux marins qui enfonçaient dans le sol de petits piquets de brande, qu'ils nomment pinechuts en patois. Ces piquets, terminés en pointe, avaient une hauteur d'environ Om, 35 à 0m, 40; ils étaient placés à une distance de 0 m, 15 les uns des autres, de façon à dépasser le sol des claires de Om,25. On m'expliqua que c'était un rempart destiné à arrêter les destructeurs de l'huître, lesquels effrayés par la saillie pointue des piquets rebroussaient chemi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Plus loin était un autre système de plantation, destiné lui aussi à effrayer et arrêter dans leur élan les nombreux poissons destructeurs: on enfonçait autour des claires de jeunes pins appelés pignons, très flexibles, d'une hauteur d'environ 3 mètres, dépouillés de leurs branches, sauf l'extrémité terminée par un petit panache vert ; à marée haute, ces pignons, qui se découvrent un peu, font l'office d'épouvantail.</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Entre chaque claire est installée une petite écluse qui permet l'écoulement et l'assèchement provisoire du sol, lorsque celui-ci a besoin d'être nettoyé, débarrassé de ses impuretés et ensablé au fond, pour recevoir le semage des huîtres jeun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ne peut se figurer la peine que donne cette lutte constante des parqueurs contre les destructeurs des huîtres, squales, crustacés, mollusques. Les crabes sont également fort friands de l'huître, mais certainement l'un des plus terribles destructeurs est un simple petit mollusque de rien du tout, que l'on nomme le bigorneau perceur ou cormail'ot des Arcachonnai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l'aide de sa langue armée d'épines calcaires et enfermée dans une sorte de trompe, ce mollusque arrive à percer assez rapidement la coquille des plus fortes huîtres, pour se repaître ensuite de leur chair.</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remarquai aussi une disposition de sortes de cages en bois fortement goudronnées, absolument remplies de tuiles creuses complètement blanches, recouvertes d'un nombre considérable de petites huîtres collées ensemble et qui formaient le naissain. Ces cages ostréophiles offrent à la mer une très grande résistance et la construction en est fort simple : elles sont formées de quatre barres parallèles de 2 mètres de longueur, écartées de Om, 30 et reliées entre elles par deux courtes traverses; leur profondeur est d'environ un mètre. Ces cages renferment huit à dix rangs de tuiles de 0m, 40 de longueur, la partie concave tournée vers le sol. Ces tuiles, appelées collecteurs, sont d'abord blanchies, c'est-à-dire trempées dans un bain de chaux hydraulique mélangée d'un peu de sable fin, puis séchées pendant plusieurs jours au soleil. On les pose dans ces ruches vers le commencement du mois de juin. C'est à ces tuiles que s'attachent les naissains, dont le nombre peut varier de deux à trois cents par tuil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st au début du printemps que se forme et se développe dans l'huître un frai qui ressemble à une goutte de suif, et qui n'est autre chose qu'une infinité d'huîtres toutes formées. L'aspect de cette substance laiteuse, qui dure de mai à septembre, fait dire que l'huître est malade et, avec raison du reste, qu'on ne peut en manger que dans les mois qui ont un R. Une huître mère pouvant pondre environ 90.000 œufs par année, c'est une moyenne de près de trois milliards d'huîtres, que produit le bassin d'Arcacho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contremaître faisait précisément procéder à ce moment au déménagement des tuiles couvertes de leurs naissains et présidait à leur embarquement prudent à bord des bateaux qui devaient les ramener à Arcachon, pour procéder à l'opération du détroquage.</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II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omme il ne m'était pas possible en cette première journée de visiter entièrement le parc, j'acceptai avec plaisir la proposition de retour que me fit M. D... Deux bateaux étaient à peu près chargés ; nous prîmes donc place dans l'un d'eux accompagnés par deux marins chargés de l'aviron, pendant  que M.  D... prenait la  barre.  La brise était insuffisante pour nous permettre la voile ; aussi n'était-il pas loin do midi, lorsque nous abordâmes sur la plage. Là eut lieu le  déchargement des tuiles destinées  à être détroquées. Au moyen d'un wagonnet traîné par des parqueuses et roulant sur un chemin de fer portatif, les tuiles furent amenées et rangées symétriquement sur la plage, devant les magasins d'exploitation de l'ostréiculteur. Le travail de détroquage devait du reste s'opérer dès le jour même. Plusieurs jeunes filles y étaient déjà occupées en divers endroits, et s'employaient à ce travail avec une ardeur de gaieté et... de langage à faire rougir le gabier le moins pudiqu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tte opération facile demande néanmoins à être faite avec le plus grand soin pour ne pas abîmer les jeunes huîtres. Elle doit être terminée avec les grands froids. Le travail est exécuté généralement par les jeunes filles : il consiste à placer la tuile sur les traverses d'une sorte de bahut creux et d'en détacher le naissain de six mois à un an, au moyen d'un couteau spécial, de façon à ce qu'un léger fragment de chaux, qui porte le nom de capsule, reste adhérent à la coquille. De là, les huîtres sont passées à travers deux cribles: les mailles du premier ont deux centimètres de diamètre, celles du second un centimètre. Les tout jeunes naissains passent à travers les deux cribles; d'autres traversent le premier seulement. Les plus forts restent en deçà. Aussitôt cette opération accomplie, les tuiles sont nettoyées entièrement, puis reblanchies plus tard pour l'année suivant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huîtres provenant du détroquage sont ensuite versées dans des caisses spéciales dites ambulances, et qui ont été inventées par M. Michele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Il est évident qu'abandonné à lui-même dans les claires, le naissain provenant du détroquage serait à la merci de ses nombreux ennemis. On le place donc dans des caisses-ambulances, formées par un châssis de dix centimètres de haut, fermées par une toile métallique de fer galvanisé, fixée au bois par de petits crampons. Les caisses sont placées sur des pieds en bois de 35 centimètres de hauteur; il est nécessaire que ceux-ci dépassent la caisse de 8 à 10 centimètres, afin de permettre d'y fixer le couvercle, formé d'un châssis plat également garni de toile métallique galvanisée, permettant l'écoulement et la circulation de l'eau par-dessus comme par dessou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vant de livrer aux parcs ces caisses et leurs supports, on procède à l'opération du coaltarage ou goudronnage. Pour cela on se sert d'une chaudière en tôle établie sur un fourneau; cette chaudière est remplie de coaltar; deux hommes saisissent la caisse de chaque côté, au moyen de longues pinces, et la plongent tout entière dans le coaltar. Aussitôt sèches, ces caisses sont transportées sur les parcs et installées dans les claires, encadrées dans de solides piquets qui les maintiennent au-dessus du sol, dont elles sont séparées par 15 à 20 centimètr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s caisses servent de berceau en même temps que d'infirmerie, car non seulement on y place le naissain, mais aussi les huîtres qui auraient été blessées par le couteau de quelque détroqueuse maladroit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y met généralement jusqu'à près de 3000 huîtres provenant du détroquage. Outre la couverture de 1a marée, les huîtres d'ambulances sont arrosées chaque jour; par ce moyen elles progressent et atteignent en quelques mois jusqu'à 6 et 7 centimètres. Le séjour dans ces caisses est d'environ trois mois ; puis a lieu l'écrémage ou triage des huîtres, car il est nécessaire de ne pas laisser celles-ci se trop développer dans les caisses où elles se nuiraient mutuellement : pressées les unes contre les autres, elles prendraient des formes plus ou moins défectueuses qui nuiraient à la vente. Le triage 'effectue à la main sur de grandes tables  spéciales. L'opération,  n'étant  pas  fatigante, mais délicate, est généralement exécutée par les femmes, soit sous les grands halls des ostréiculteurs, soit simplement sur la plage pour les petits parqueur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fin de pouvoir facilement les livrer à la consommation, on prend dans les caisses les huîtres suffisamment fortes pour les serrer dans les claires où elles deviennent l'objet des plus grands soins. C'est alors le moment véritable de l'élevage de l'huître. C'est là qu'elle grandit, c'est là qu'elle s'engraisse, et prend la forme plate et régulière que tout le monde connaît.</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IV</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Les parqueuses -  Naufrages - Chasses</w:t>
        <w:br/>
        <w:t>- Budget d'un parqueur - La pêche publiqu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Quelques jours après ma première visite aux parcs, j'eus l'idée d'aller voir et étudier les parqueurs chez eux. L'adresse d'un vieux marin parqueur me rut donnée à Gujan-Mestras, où je me dirigeai à cheval. La distance qui sépare Arcachon de cette localité n'étant que de 10 kilomètres, fut rapidement franchie, grâce à la bonne petite jument blanche que m'avait fournie mon loueur.</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route est, du reste, jolie et intéressante. Elle suit le fond Sud du bassin jusqu'à la Teste de Buch, qu'elle traverse. A gauche s'étend le port de la Teste, dont les quais sont largement occupés par les huttes et l'outillage  des  parqueurs.  De nombreuses   barques de pèche y sont amarré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Gujan-Mestras forme deux bourgs en une seule commune; c'est le principal centre d'exploitation des parcs. Ses marins ont une grande réputation de vaillance et d'adresse à la pêche; ils ont la spécialité de la pêche aux royan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arrive enfin à Gujan, où se trouve le port avec un petit établissement de bains de mer, construit sur pilotis; puis à la demeure du vieux marin, située dans le village des parqueurs. Rien de plus pittoresque que l'aspect de ces agglomérations de masures en bois, véritables villages de peuplades sauvages, d'un aspect plutôt Peau-Rouge ou néo-calédonien que civilisé. De toutes ces cahutes, les unes sont carrées, les autres sont triangulaires, d'autres ressemblent à des niches à chiens ou à des tentes, tandis qu'à côté le monsieur qui a fait du genre et du chic a construit la sienne en forme de chalet suisse, moins le balcon et les cailloux du toit. Elles sont toutes construites en planches, les unes couvertes en tuiles, les autres en carton bitumé.</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l'intérieur, lambrissé de planches, un mobilier des plus rudimentaires, fabriqué le plus souvent par le parqueur lui-même, orne la sauvagerie de l'établissement. Deux ou trois chambres chez les riches, une ou deux chez les pauvres, telle est la distribution; les hommes dans l'une, les femmes dans l'autre. Un petit fourneau de fonte, carré, que l'on transporte dehors en été et qui chauffe la cassine en hiver, suffit amplement aux besoins culinaires et caloriques de la smala. A un clou fiché au lambris pend le fusil de chasse, le fidèle instrument du parqueur, dont il ne se sépare jamais. Il l'emporte avec lui au parc, ce qui lui permet d'ajouter au pot-bouille ordinaire un petit plat de gibier; car le parqueur est grand chasseur, et le gibier, à certaines époques, abonde sur le Bassin. A côté de la baraque, une hutte un peu plus basse abrite les outils et engins de pèche du travail. Une table et quelques sièges de bois grossiers servent au repas, lorsque celui-ci est pris à la maiso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Devant la porte, quelques planches juxtaposées servent de perro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Tout autour de ces huttes gît un fouillis inextricable d'instruments et d'objets de toutes sortes dans un état plus ou moins voisin de la vétusté : tables de détroquage, brouettes aux roues larges pour faciliter la marche sur les sables, filets, cages d'ambulance brisées, tuiles détroquées, etc., etc., puis, au milieu de tout cela, vont, viennent, embarquent, débarquent, les parqueuses en culotte rouge et les parqueurs aux larges bottes, les bras encombrés et surchargés de leurs engins diver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pénètre dans la case, et, dans sa demi-obscurité, j'y distingue trois personnes, dont deux, une bonne vieille petite femme et une jeune, s'occupant à divers soins du ménage. Assis sur un escabeau, la courte pipe d'argile vissée à ses lèvres, un robuste et vieux marin, la tête coiffée d'un non moins vieux béret, s'occupe à un raccommodage de filet que ma présence n'interrompt pas. Je salue de la part de la personne qui m'avait envoyé, et j'annonce le but de ma visite. C'est la mère qui répond : "Ah, bien! me dit-elle; vous n'êtes pas le premier qui venez ici, souvent nous avons eu des Parisiens (le Parisien c'est l'étranger) venir ici nous d'mander des renseignements; mais vous pouvez entrer tout d'même, pour un peu plus, on vous dira tout c' que vous voudrez, hé? Tenez, regardez tout votre soûl, c'est pas riche chez nous, et du temps qu'çà dure et qu'on nous dit qu'y a des mille et des cents à gagner à faire le métier, vous voyez qu' nous n'avons guère les milliers qu'on nous a prédits, y a longtemps. Le vieux vous expliquera tout cela, hé?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température était agréable et, même en ce milieu d'octobre, le soleil encore chaud invitait à nous rafraîchir. Nous nous attablâmes donc devant une bouteille de bière, qu'une robuste Gujannaise venait de nous servir.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Mon brave marin n'était pas le premier venu : c'était un vieux matelot qui avait assisté à l'expédition de la Baltique en 1855 et qui, son temps fait, était venu s'établir dans son pays. D'abord charpentier, il travaillait pour le compte des entrepreneurs, puis comme inscrit maritime, se faisant plus tard octroyer un hectare de terrain sur le Bassin, il prit l'état de parqueur et de pêcheur, variant ses occupations entre le travail du parc et de la pêche au bassin et en pleine mer. Il me conta quelques anecdotes que je veux reproduire. Parmi cette population maritime, nombreux sont les héros qui, modestement, ont contribué au grand renom des marins du littoral. Citer leurs noms serait impossible et c'est avec grand'peine que j'ai pu arracher de leur bouche leurs hauts faits personnels ou ceux de leurs prédécesseurs. Il est pour ainsi dire impossible de les amener sur ce chapitre. Néanmoins, c'est grâce à l'obligeance extrême et à la grande bonne volonté de M. Courcy, qui connaît à fond l'histoire de son bassin, que j'ai pu réunir tant de nombreux documents pour compléter ceux que j'ai pu me procurer par moi-même. On cite les noms de Flamberge et de Bouloc, célèbres comme sauveteurs intrépides. Flamberge, le premier, découvrir la passe actuelle du Bassin. Ce fut un jour où, obligé de fuir la tempête en rentrant au plus vite, qu'il remarqua un endroit au Nord où les brisants étaient moins forts; tentant le passage, il réussit à le franchir sans encombre, tandis que quelques bateaux, qui avaient suivi les anciennes passes, ne les doublaient qu'avec beaucoup de difficultés. S'étant habitué à toujours prendre ce même chemin. Flamberge fut remarqué par les autres pêcheurs qui, un beau jour, le suivirent et furent surpris de la plus grande facilité que leur offrait ce nouveau passage. On prévint le bureau de la Marine,   qui fit placer à cet endroit une bouée que l'on baptisa : bouée de Flamberg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Quant à Bouloc l'un de ses plus émouvants sauvetages est celui-ci : en l'année 1880, l'équipage de la chaloupe de Jean-Marie, portant sept hommes et un mousse, était parti d'Arcachon pour aller faire la pêche au chalut. Comme cette pèche n'est possible qu'à l'Océan, on avait profité du courant de la mer descendante pour arriver aux passes tout à fait à la basse mer et les franchir sans difficulté. Mais, arrivé à l'entrée de l'Océan, le vent s'étant calmé, le bateau n'ayant plus de vitesse, il était impossible de gouverner. Il alla donc se jeter sur des bancs de sable mouvants qui se trouvaient au Sud des passes, espèces de fondrières où les navires, qui ont le malheur de s'échouer s'enfoncent peu à peu, sans que la marée montante puisse les faire flotter, et périssent infailliblement. Bouloc, qui était à la pêche dans le Bassin avec son matelot, aperçut le bateau échoué et son équipage en perdition. Tous deux firent force de rames et tâchèrent d'amener leur pinasse le plus près possible des naufragés afin de sauver ceux-ci, car il ne fallait plus songer au bateau. Le danger était fort grand ; il n'était pas possible d'attendre la marée montante qui eût tout englouti. Le moment pressait. Après mille efforts. Bouloc réussit à improviser une espèce de radeau avec les bancs de sa pinasse, afin d'établir un va-et-vient de la pinasse à la chaloupe. Avec les mêmes efforts et la plus extrême prudence, il réussit à ramener un à un les pêcheurs à son bord, puis ils accostèrent au phare du Ferret, afin d'y ranimer les malheureux naufragés. Bouloc avait bien d'autres actions héroïques à son actif, mais ce héros, qui avait arraché tant de personnes à la mort, finit par se noyer dans un endroit où il n'y avait pas plus de trois mètres d'eau...</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petits parqueurs sont généralement des inscrits maritimes mariés, pères de famille. Il faut qu'ils soient quelque peu charpentiers, calfats, ajusteurs, terrassiers et comptables, car leurs maigres ressources ne leur permettent pas de s'adresser à des tiers pour la réparation de leurs bateaux et de leur matériel. Aussitôt que les enfants sont assez forts pour porter les paniers et ramer, on les envoie travailler au parc.</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sorties n'ont jamais lieu à des heures régulières à cause des marées ; rien n'est réglé dans leur vie, ni les repas ni le repos. La plupart des repas sont mangés froids. Souvent les nuits en plein hiver sont passées à bord de leurs petits bateaux, sous l'enveloppe insuffisante de la voile, soit afin d'être prêts dès le lendemain au travail matinal, soit que l'état de la mer à l'heure de la rentrée du soir offre de sérieux dangers de retour immédiat. Il arrive souvent qu'une mère, ayant de jeunes enfants qu'elle a confiés le matin à l'école ou à l'asile, soit obligée avec son mari d'attendre toute la nuit la fin de la tempête, pendant qu'à la porte de son habitation, les enfants doivent espérer, sur la plage ou plus souvent sous la rafale, le bateau qui se fait désirer. Souvent aussi la femme n'a pas son mari avec elle ; figurez-vous alors les angoisses dans lesquelles se trouvent les deux époux chacun de son côté.</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parqueur qui a charge de nombreuse famille envoie souvent ses enfants travailler chez les ostréiculteur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ux-ci, employés fort jeunes aux travaux des parcs, souffrent beaucoup dans leurs premières années, surtout l'hiver, où les tempêtes se succédant les unes aux autres rendent très périlleuse la traversée des petites embarcations et fort souvent le travail de l'aviron est difficile à cause de la lourdeur des vêtements de toile cirée. Les grosses bottes ne sont guère portées que par les hommes, elles pèsent de 8 à 10 kilos, mais les femmes et les enfants ne chaussent sur les parcs que des patins formés d'une planche carrée sur laquelle est marquée la place du pied, une bride retient cette planche à la cheville. Le patin pèse environ de 3 à 4 kilos, il permet de s'avancer et de travailler, sans s'enfoncer, sur les fonds vaseux des différents bassins du parc.</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désirais fort avoir des renseignements sur ce que pouvait rapporter à un petit parqueur l'exploitation d'un parc ; à cette demande, je dus subir les doléances du bon vieux qui s'efforçait de me convaincre que le métier était des plus pénibles et qu'il ne rapportait plus du tout le bien-être auquel on aurait dû s'attendre. "Cela, disait-il, de par la grande concurrence des gros parqueurs ou ostréiculteurs qui font tout leur possible pour avilir les prix et, comme presque toutes les transactions sont entre leurs mains, ils ne manquent pas d'en profiter pour nous anéantir."</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 braconnage est aussi une cause de trouble et de pertes d'argent pour les parqueurs. Il y a bien une surveillance officielle sur le bassin, mais la mauvaise coquille de noix, gratifiée pompeusement de garde-pêche et qu'entretient l'État, est fort inutile. Dans un rapport adressé par M. Bouchon-Brandely, inspecteur des pêches maritimes au Ministère de la Marine, on lisait ce qui suit :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personnel affecté à la garde du bassin, dit-il, comprend deux inspecteurs et seize gardes maritimes. Les deux premiers passent une partie de leur temps à mesurer les parcs, à en vérifier les limites et à recueillir les renseignements, à l'aide desquels on en dresse depuis dix ans la carte complète, véritable toile de Pénélope, qui exigerait, pour être tenue à jour, la création d'un service spécial. Quant aux seize gardes maritimes, par la raison qu'ils n'ont à leur disposition que de très faibles embarcations, il ne leur est pas possible de suffire à la lourde tâche qui leur incombe; ils ont à s'occuper de la navigation, à surveiller les pêcheurs au filet et les 80 kilomètres de côtes formant le périmètre du bassin, à faire respecter les règlements relatifs à la pêche sur une superficie de plus de 4.000 hectares représentant l'ensemble des concessions de toute nature exploitées dans les eaux d'Arcachon. Que peuvent-ils contre les fraudeurs, toujours mieux armés qu'eux, les maraudeurs, qui, à la faveur de la nuit, mettent les parcs au pillage? Ils sont impuissants à les atteindre autant qu'à les surprendr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En définitive, je considère que l'institution d'un nouveau service de surveillance s'impose de la façon la plus pressante. Tant qu'un bateau à vapeur ne sera pas affecté à ce service, la surveillance restera vaine et de nul effet. Toutes les nations soucieuses de la propriété de leurs eaux ont adopté le bateau à vapeur, seul instrument sérieux et efficace de préservation.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Tout en causant avec mon parqueur, je remarquai auprès d'une hutte une série de chapelets formés de coquilles d'huîtres toutes blanches qu'un homme était en train d'enfiler. J'appris que c'était une sorte de collecteur bien peu employé maintenant et qui tendait à disparaître, car il exige trop de temps à confectionner et n'est pas d'une exécution facile. Je m'approchai et je vis le parqueur tenant d'une main un fil de fer galvanisé assez fort, autour duquel il enfilait des coquilles d'huîtres de 3 à 6 ans, précédemment percées d'un trou pratiqué dans la partie la plus résistante de l'huître. Quelques pas plus loin, une parqueuse plongeait ces mêmes chapelets dans un bain de chaux hydraulique, puis les suspendait pour les faire sécher.</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pose ces chapelets dans les claires à la même époque que les tuiles, tendus entre des piquets solidement enfoncés dans le sol, avec une séparation d'environ 50 à 60 centimètres. La longueur de ces chapelets n'excède guère trois mètres, mais le naissain ne s'y attache pas aussi facilement qu'après la tuile et les résultats que les parqueurs en obtiennent sont fort insignifiants. Si le chapelet n'a pas encore disparu complètement, il ne tardera pas, car rien n'égale pour la production les ruches à collecteurs de tuil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Mais le temps a passé, le village, tout à l'heure si tranquille, se ranime, la fourmilière s'agite ; le bruit des outils maniés, du croisement bruyant des interpellations et des stridents éclats de rire des parqueurs devient assourdissant ; c'est l'heure de la marée descendante: on se prépare à embarquer. J'accompagne donc mon vieux parqueur à son logis où se tient prêt au départ le reste de la famille, filles, fils, gendres et petits-enfants. De ces derniers, les uns vont accompagner les parents et d'autres tout petits vont en garde à l'asil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u départ pour les parcs, tout ce monde est armé et chargé de paniers, gaffes, avirons, sabots, patins, bottes, panetières, raclettes, pelles, pinces, râteaux, que sais-je encore? dans un affublement aussi pittoresque que cocasse, surtout pour les femmes déjà d'un certain âge, qui ont abandonné depuis longtemps tout sentiment de coquetterie, mais non pour les jeun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Rien de curieux à étudier certainement comme les mœurs de ces joyeuses personnes. Dès leur plus bas âge elles sont habituées à une vie en commun avec les parqueurs, filles et garçons ; demi-nues, barbotant à qui mieux mieux, sur le Bassin, elles aident leurs parents dans le travail des parcs, et se louent à la journée, quand l'âge arrive, chez de plus grands parqueurs. L'habitude qu'elles acquièrent de vivre constamment ainsi, souvent livrées à elles-mêmes dans la promiscuité des longues nuits à bord, leur procure un aplomb imperturbable. Sous une camisole de laine, le plus souvent sans corset, leur torse se dégage et dessine leurs formes robust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Elles ont les jambes prises dans une culotte de drap rouge qu'elles relèvent aussi haut que possible. Elles travaillent à l'air libre, par tous les temps, par le plein soleil de midi comme par la pluie la plus battante, soit dans les hangars, soit sur la plage, soit sur les parcs, jusqu'à l'heure où l'eau montant près de la ceinture les oblige à remettre la besogne au lendemain. Qu'un étranger s'avise d'examiner de trop près leurs jambes nues, il est accueilli par une vaste bordée de quolibets qui le font rapidement battre en retraite, accompagné par les rires moqueurs de toute l'assistanc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ppétit de ces demoiselles est vraiment extraordinaire : quelle que soit l'heure, quel que soit le repas fait précédemment, elles ne reculeront jamais devant l'absorption des aliments les plus divers, et cela sans autre boisson qu'un peu d'eau, au milieu de la journé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n vis une notamment qui peu après le déjeuner copieux de midi, à l'offre que je lui fis d'une douzaine d'œufs durs, m'en avala séance tenante dix, sans prendre la moindre goutte de liquide. J'eus aussi un grand succès en achetant à une marchande de gâteaux ambulante toute sa cargaison, qui fut dévorée en un rien de temps par une bande de ces affamées perpétuell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Étourdissant aussi est leur état de santé, qui leur permet de rester à l'eau tant qu'elles veulent sans éprouver la moindre indisposition. Souvent, lors des grandes expéditions, ces jeunes filles, dont la plupart habitent la Teste, à 4 kilomètres d'Arcachon, quittent leur travail à l'Exploitation vers les onze heures du soir, elles sont rentrées chez elles à minuit, elles dorment jusqu'à trois heures et demie, se lèvent, préparent leur repas et partent pour être au travail à quatre heures et demie. Le dimanche, elles quittent, leur besogne à midi, rentrent et passent la journée et une grande partie de la nuit à danser, toujours aussi gaies, toujours aussi courageuses. Elles deviennent la plupart d'honnêtes mères de famille, généralement plus travailleuses que les homm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décline pour l'instant l'offre toute gracieuse qui m'est faite de les accompagner au parc, me contentant d'assister à leur embarquement et à leur départ. Je retourne donc sur mes pas et me dirige vers la partie du petit port réservée aux pêcheurs de royans, afin d'assister également au départ de ceux-ci pour l'Océan. Les matelots avaient déjà procédé au gréement de leurs pinasses, ces légères embarcations avec lesquelles ils s'aventurent sur le golfe de Gascogne, et s'apprêtaient à démarrer, les uns pour la pêche des gros poissons, comme le turbot, la barbue, le grondin, le merlus, la raie, etc., d'autres pour la sardine ou royan, comme on l'appelle sur les côtes du golfe de Gascogne. C'était le dernier mois de pêche du royan, qui a lieu du 1er mai à fin octobre, époque coïncidant presque avec celle pendant laquelle les huîtres jettent leur fra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pêche du royan rapporte aux marins du littoral une moyenne de 30 millions de sardines environ, produisant près de 3 millions de francs, qui se répartissent entre la population maritime et la Compagnie des Pêcheries de l'Océan, dont le siège est à Arcachon, et qui possède cinq bateaux à vapeur armés pour la pèche au larg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un de ceux-ci, La Ville de Rochefort, s'est perdu le 25 mars 1895 dans les conditions suivantes. Ce jour-là, vers quatre heures du soir, le steamer, capitaine Roussin, quittait Arcachon pour se rendre au château d'Oléron, où il devait transporter 2 millions d'huîtres. La mer était grosse, les parcs venaient d'être franchis, lorsque deux terribles coups de mer enlevèrent une manche à vent, les capots et une claire-voie ; un craquement se fit entendre en même temps dans la chaufferie : une tôle venait de crever à l'endroit de la coque qui se trouve sous la chaudière. Immédiatement se déclarait une voie d'eau qui envahissait la machin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usqu'à cinq heures du matin, le mécanicien, le chauffeur et un matelot, dans l'eau jusqu'à la ceinture, firent des efforts surhumains pour lutter contre la mer qui s'engouffrait dans le navire. Pendant cette terrible nuit, le capitaine, seul avec le mousse sur le pont, balayé de bout en bout par les coups de mer, fut enlevé de la passerelle et jeté sur la claire-voie de la machine ; les drosses du gouvernail ayant été brisées, il dut établir la barre franche et gouverner ainsi jusqu'au dernier moment. A cinq heures et demie, le capitaine Roussin mit son pavillon en berne ; ce signal fut heureusement aperçu par le Pétrel, de la Compagnie Johnston, qui se rapprocha autant que le permettait une mer démontée, et resta dans les eaux jusqu'à dix heures et demie du matin. A ce moment tout, espoir de sauver le bateau étant perdu (la mer dans la chaufferie dépassant les fourneaux de 0 m,45), le capitaine fit mettre à la mer le canot du bord, s'y embarqua avec son équipage et réussit, malgré l'état toujours effrayant de la mer, à atteindre le Pétrel. Vingt minutes après, la Ville de Rochefort coulait par un fond de quarante-six brasses à dix milles environ dans l'Ouest du Phar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conduite du capitaine Roussin et de son équipage avait été des plus vaillantes, tout ce qui pouvait être tenté pour le sauvetage du navire avait été fait et la camaraderie de l'équipage du Pétrel, qui avait surveillé pendant plusieurs heures le navire en perdition, et qui recueillit et soigna les naufragés contusionnés et absolument exténués, mérite une mention des plus flatteus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En citant cet épisode dramatique de la vie maritime du Bassin, je me suis un peu écarté de mon projet de vous décrire cette embarcation locale appelée pinasse, et dans laquelle la population maritime du Bassin passe bien les trois quarts de son existence. Son origine se perd dans la nuit des temps et, d'après nos savants, toujours infaillibles comme chacun sait, elle serait de construction... phénicienne !  Soit, je n'y vois pas d'inconvénient ; en tous cas cette construction est fort curieuse : pas de fer sauf pour le grappin, rien que du pin, pas de clous, des chevill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Sa légèreté est sa seule défense contre la mer, et elle ne peut être utilisée qu'à force d'adresse et de muscles. On en construisait précisément deux auprès de l'endroit où je me tenais pour assister au départ des pêcheur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forme de cette embarcation est assez gracieuse, pointue des deux bouts, mais un peu plus à l'avant qu'à l'arrière; les planches, qui forment le bordage et la cale ont à peine Om,025 d'épaisseur. Quand la cale est terminée, on y place l'étrave et l'étambot, puis on ajuste les membrures qui ont Om,02 d'épaisseur, ensuite on y cloue le bordage au moyen de chevilles en bois. On relie l'extrémité du bordage par la pose de la cingle ou couronnement extérieur ; ce couronnement est formé d'un jeune pin, que l'on refend à la scie avant que le bois soit sec ; quelques coups de scie sont donnés en travers de la cingle afin de rendre le bois plus souple et de lui permettre de bien prendre les formes du bateau. Les bancs sont ensuite placés et forcés à demeure. Afin de relier les deux bords de l'embarcation, on y place un deuxième fond que l'on appelle pontage (ou cétis en patois) dans lequel on ménage deux ou trois éviers (aïguéry) et l'on y ajoute des poncelles en chêne percées d'un trou pour le talet (escaoume) qui doit retenir l'aviron. - Le mât de la pinasse a environ 5 mètres de longueur sur 0 m,15 à O m,07 d'épaisseur dans la hauteur. Il porte un piton en fer à sa base, afin de prendre les différentes poses nécessaires à la manœuvre. La voile a 5 mètres de l'écoute à la vergue et 4 de la vergue au point d'amure. La longueur de la pinasse est d'environ 7 à 8 mètres et sa grande largeur de 1m,05 à 1m,20. Son prix varie de 150 à 180 francs toute gréé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marins qui se rendent à la pêche de la sardine, et dont la flottille comprend environ 300 embarcations, se présentent tous ensemble à l'entrée des passes, commandés par un ou deux maîtres de pêche aux signaux desquels ils doivent obéissanc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Si le temps le permet, autorisation est donnée de franchir les passes, mais une fois au large, si le temps vient à se gâter, les maîtres de pêche font un signal et toutes les embarcations doivent rentrer.</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hacune d'elles, montée par deux hommes, fait force de rames sur sa barre. La vague qui les suit s'enfle-t-elle jusqu'à faire craindre qu'elle ne déferle, vivement les deux hommes font virer la pinasse pour recevoir le choc sur l'avant. Cette manœuvre n'a-t-elle pas été exécutée assez rapidement, l'embarcation chavire infailliblement. Alors le coup de mer passé, deux pinasses accostent de chaque bord celle qui a le ventre en l'air, on la retourne, on la vide, et pour se sécher, les deux malchanceux attrapent les avirons ; la scène est donc plus comique que dramatique, car cet accident, quoique fréquent, n'est jamais sérieux.</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V</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De retour à Arcachon, je revins flâner sur la plage où je m'amusai à suivre la vente des huîtres au détail. Quelques parqueurs et parqueuses avaient installé en divers endroits une espèce d'étal où ils débitaient, soit aux amateurs, soit aux restaurateurs, les produits de leurs parc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Plus loin, des pêcheurs, venant d'aborder, étalaient leur pèche devant le public, qui s'avançait intéressé par l'accostage ; quelques femmes remplissaient leurs paniers d'une certaine quantité de poissons qu'elles allaient offrir dans les ménag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Sur la place, j'assistai également à la vente des royans par les pêcheurs aux revendeurs. Très simplette cette façon de traiter et la scène n'est pas compliquée, mais très amusant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cheval sur un banc, le revendeur; debout devant lui, le pêcheur, son panier rempli de royans au bras ; un prix est débattu vivement, puis le pêcheur compte sa marchandise au cent et attend un autre client. Le prix varie entre 2 et 3 francs, selon l'arrivag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ressources du petit parqueur étant bien minimes, celui-ci est obligé de les compléter, par la vente du poisson et quelquefois du produit de sa chasse: le Bassin, surtout à l'Ile aux Oiseaux, étant fort giboyeux.</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D'autres, marins lorsqu'ils ne sont pas occupés aux parcs et s'ils ne sont pas à la pêche, se tiennent sur la plage ou sur la place et offrent leurs bateaux aux amateurs pour leur faire visiter les parcs, ou les localités du littoral de la bai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D'autres amateurs s'entendent avec eux, soit pour une partie de chasse, soit pour une pèche au flambeau la nui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Malheureusement pour les pauvres marins, les touristes, si souvent accostés, s'impatientent et ne répondent pas suffisamment aux offres de ces hommes sympathiques qu'une bonne journée soulagerait bien souven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ce propos, il se passa vers cette époque une aventure assez comique. Un certain jour, l'un de ces marins accostait sur la plage un jeune Bordelais de 20 à 25 ans et lui faisait ses offres de service pour une promenade ou une chasse en bateau. Le jeune homme les accueillait avec une certaine ironie. Le marin se retira, mais se dirigeant vers un groupe de camarades, il se plaignit auprès d'eux des moqueries du jeune Bordelais; après une assez longue discussion il fut convenu, pour se venger de lui, en lui faisant une bonne farce, on l'inviterait à une chasse à la darrue ; on devait profiter de la première occasion pour l'exécuter. Le lendemain, au moment du déjeuner, l'un des marins aperçut la victime qui prenait son repas à la fenêtre intérieure d'un restaurant ; il alla donc prévenir ses amis qui firent leurs offres de service. Le jeune homme avait fait toutes les chasses du bassin, mais ignorait complètement celle de la darrue. Intrigué donc, il se laissa convaincre et rendez-vous fut pris pour le soir mêm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l'heure du départ, le chef de l'entreprise s'adressant à l'hôtelier le pria de lui prêter un sac pour y mettre des feuilles de choux; une forte soupe au fromage fut commandée pour le retour, payée d'avance par le jeune Bordelai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Une ou deux heures après on se trouvait en pleine forêt. Après bien des détours, qui devaient empêcher un étranger de se reconnaître, le chef de la bande fit arrêter ses hommes, les priant de lui remettre tabac et allumettes, sous prétexte que l'odeur du tabac empêchant le gibier en question de s'approcher, il ne fallait pas être tenté de rompre la monotonie d'une longue faction par une grillade. Les feuilles de choux furent partagées entre les divers chasseurs et les postes furent distribués. Le jeune homme fut placé, dans un bas-fond bien fourré avec défense de prononcer un seul mot; il fut convenu que le signal d'avertissement serait de deux coups de sifflet et qu'à ce moment il devrait rabattre sur le point où l'on se trouvai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autres chasseurs firent le simulacre de joindre leur poste, puis s'enfuirent en se réjouissant du bon tour joué, et revinrent à Arcachon se régaler, à la santé de leur malheureuse victime, de l'excellente soupe préalablement commandé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Pendant ce temps, le pauvre jeune homme se morfondait en vain dans l'attente d'un signal qui ne venait pas. Après trois quarts d'heure de faction, un coup de sifflet se fit entendre, et il y répondit par deux coups. C'était un résinier qui appelait son chien ; surpris de la réponse, celui-ci appela de nouveau, mais deux autres coups de sifflet furent répétés par le malheureux chasseur. Cette nouvelle réponse n'inspirant qu'une confiance limitée au résinier, il retourne dans sa cabane, y prend son fusil, s'avance dans la direction du chasseur et l'arme en criant : " Qui est là? " Mais le pauvre jeune homme le supplie de ne pas tirer, et quittant son poste s'approche du résinier qui l'invite à entrer dans sa cabane, où il lui demande les raisons de sa présence à cet endroit et à cette heure. Il était près de 9 heures du soir. La méfiance du résinier avait pour cause un vol de six poules commis la semaine précédente à son préjudice. Ne comprenant rien à cette chasse à la darrue et remarquant le sac que le malheureux tenait à la main, il l'ouvrit et y aperçut des plumes avec quelques feuilles de choux. Evidemment ce devait être là son voleur ; sans plus tarder, le résinier, se précipitant sur son prisonnier, lui lia les mains derrière le dos et le conduisit séance tenante chez le commissaire de police d'Arcachon ; celui-ci, vu l'heure avancée et sans écouter les doléances du jeune homme, le fit coucher au violon et invita le résinier à revenir le lendemain matin pour éclaircir l'affaire. Le lendemain, l'identité du malheureux ayant été reconnue, il fut relâché, furieux et confus :</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i/>
          <w:iCs/>
          <w:sz w:val="24"/>
          <w:szCs w:val="24"/>
          <w:lang w:eastAsia="fr-FR"/>
        </w:rPr>
        <w:t>Jurant, mais un peu tard, qu'on ne l'y prendrait plu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en rit longtemps parmi les pêcheurs, et l'on m'assure que beaucoup de personnes se sont déjà laissé prendre à cette plaisanteri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Touristes, méfiez-vous de la chasse à la darru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Par suite de circonstances spéciales, je n'ai jamais pu assister de visu à aucune pêche dans l'Océan, soit que l'occasion manquât, soit que l'état de la mer, à moi terrien complet, me fût désagréable; mais je ne me fis pas faute de prendre part à quelques poches sur le Bassin et à de petites parties de chasse à l'île aux Oiseaux.</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rtain soir, je pris passage sur une barque pour assister à une pêche à la fouenne et au flambeau. Toutes les dispositions furent prises pour cette excursion et nous embarquâmes vers les onze heures. Nous marchions à l'aviron, d'autant plus que la mer, fort calme, ne nous autorisait nullement à mettre à la voile, malgré la brise légère qui nous caressait. Notre équipage se composait de trois marins, d'un ami, grand ostréiculteur, qui mettait son bateau à ma disposition et de son associé. Vers le milieu du bassin on allume le flambeau formé d'une barre de fer amarrée à l'arrière et à l'extrémité de laquelle une espèce de brasero maintient un amas de branches de pin enflammé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us nous armâmes d'une fouenne, sorte de longue fourche en fer, et nous attendîmes, laissant la barque glisser silencieusement à la surface de l'eau. Nous vîmes au bout d'un instant les eaux s'agiter et des poissons de différentes formes et différentes grosseurs, quittant leurs profondes retraites, nager éblouis et fascinés autour de cette lumière vive et grésillante qui pétillait avec saccades, laissant un fin nuage noir et orangé s'étendre insensiblement au-dessus de nos têt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us lancions notre arme de droite et de gauche, la retirant souvent avec son extrémité garnie d'un joli poisson plus ou moins gros, que nous jetions tout vivant au fond de l'embarcation. Cette pêche est certainement des plus amusantes et me procura infiniment plus d'émotions que celle de la senne par laquelle nous terminâmes notre excursion maritime. Nous passâmes ainsi à cet exercice une partie de la nuit et, vers les 2 heures, nous abordions à l'île aux Oiseaux, où nous prîmes pied.</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Mon ami nous introduisit dans une cabane à lui, où nos marins allumèrent au petit fourneau de fonte un feu que la fraîcheur de la nuit nous fit trouver fort réconfortant. Il ne fallait pas songer au repos. L'intérieur de la cabane nous offrait du reste peu de perspectives de confort, aussi est-ce avec transport que j'acceptai l'offre qui me fut faite de nous remonter par l'absorption d'une soupe au poisson.</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tte soupe toute locale, différente de la bouillabaisse provençale, est vraiment délicieuse et bien des étrangers l'apprécient en connaissance de gourmet. Voici sa recette, telle que je la vis confectionner sous mes yeux. Le maître coq commença d'abord par couper en petits morceaux oignons et poireaux, qu'il mit frire dans une casserole avec du beurre et de la farine, au moyen desquelles il exécuta un roux superbe. De l'eau froide fut versée sur le roux et des poissons de différentes sortes préalablement vidés et nettoyés y furent mis pour mijoter et bouillir à petit feu. Pendant ce temps le second coq confectionnait dans un bol une sauce forte composée de six ou sept belles gousses d'ail épluchées et les y écrasait avec un pilon en y mêlant quelques gouttes d'huile d'olive. Cette sauce fut ajoutée à la soupe quelques moments avant la fin de la cuisson. Le bouillon fut alors blanchi et la soupe trempée dans une soupière au moyen d'une passoire permettant de retenir les arêtes qui se détachaient du poisson. Ce fut vraiment délicieux, et nous soupâmes là avec infiniment plus d'appétit que nous n'aurions pu le faire sur les boulevards, après une sortie de bal masqué à l'Opéra.</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tre repas terminé, mon ami nous proposa d'achever tranquillement la nuit au coin du feu, plus ou moins mal accroupis ou étendus sur des amas de brande sèche, pendant que nos trois matelots iraient la passer à bord de la barque. Je sortis un instant pour assister à cette installation nocturne tout à fait pittoresqu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a voile de la pinasse fut disposée en travers du mât, couché en longueur sur les deux extrémités de l'embarcation de façon à former toiture, ce qui lui donnait tout à fait l'aspect sinistre d'un cercueil, puis nos trois marins s'engouffrèrent sous leur tente improvisée où ils ne tardèrent pas, j'en suis sûr, à dormir d'un profond sommeil. Je rentrai, je pris ma place au coin qui m'avait été réservé et je m'assoupis rapidemen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Vers les six heures, nous fûmes debout, nous dirigeant tous vers une modeste guinguette où nous allâmes, au dire des marins "tuer le ver" en absorbant une ou deux douzaines d'huîtres. La proposition qui me fut faite à ce moment d'employer la dernière heure de marée basse qui nous restait à une petite chasse dans l'île fut agréée avec enthousiasme. Trois fusils nous furent prêtés et nous nous dirigeâmes à l'intérieur de l'île, longeant les nombreuses cabanes annexes des exploitations ostréicoles voisines. A un kilomètre plus loin l'associé de mon ami fut assez heureux pour tuer un modeste lapin, seul produit de nos exploits. Soit par fatigue, soit pour toute autre cause, nous ne pûmes même pas atteindre un seul des nombreux palmipèdes qui voletaient autour de nou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peu près bredouilles, nous reprîmes navrés la direction de la plage et nous fîmes voile cette fois pour Arcachon où nous débarquâmes, heureux néanmoins de notre attrayante excursion.</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V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épisodes dramatiques du Bassin sont assez fréquent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un des plus émouvants date de l'année 1854. Une vingtaine de tilloles environ, montées chacune par 13 hommes d'équipage et un mousse, étaient sorties du Bassin pour se livrer à la pêche à la senne au sud des passe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Selon l'habitude en pareille circonstance, les pêcheurs avaient laissé sur la côte un maître de pêche chargé de faire, de terre, ces signaux aux marins pour les avertir de l'état de la mer, du remous formé par le poisson et de la force des vagues, qui sont de trois sortes : les grosses, les moyennes et les petites. Plus élevé au-dessus de la mer que les pêcheurs, le maître, qui doit connaître à fond la côte, est plus à même de diriger la marche des bateaux et de ne faire aborder ceux-ci qu'à petite vagu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était le soir, les filets venaient d'être posés et l'ancre mouillée à leur bout pour passer la nuit et relever les filets à l'aube. Au milieu de la nuit s'élève un vent terrible soufflant du Nord, contre lequel, dans les transes les plus épouvantables, les pauvres marins eurent à lutter à tout instant, s'attendant à chaque minute, soit à se voir séparés les uns des autres, soit à être engloutis. Le jour parut enfin. Tous les bateaux avaient plus ou moins souffert dans leur structure ou dans leur gréement. Le bateau du patron Doris eut son câble brisé et l'équipage dut prendre les avirons pour se défendre contre la tempête qui continuait à faire rage. A ce moment, celui-ci aperçut les signaux que leur faisait de terre le maître de pêche Dignac et comme Doris comprenait, à l'encontre des autres patrons, ce genre de signaux, qu'il avait en outre, ainsi que son équipage, la plus grande confiance en Dignac, il dirigea son bateau vers la côte en suivant les indications conventionnelles du maître de pêche et y aborda sans aucun accident. Il n'en fut pas de même des autres embarcations, qui ne pouvaient, comprendre la manœuvre que leur indiquait Dignac, et ne surent pas prendre les précautions nécessaires. Toute la flottille chavira, roulée complètement avec les malheureux qui la montaien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Dix-sept bateaux et deux cents hommes se trouvaient pêle-mêle dans l'eau; quelques-uns des plus forts réussirent à gagner la côte, les autres, asphyxiés par l'absorption de l'eau mélangée de sable, ne se débattaient plus qu'avec peine. C'est alors que les marins du bateau Doris et les hommes sauvés, organisant une chaîne en se donnant la main, réussirent à sortir de l'eau une soixantaine de leurs camarades plus ou moins inanimés, et quelques soins leur furent donnés avec grand'peine. Mais que faire sur une plage déserte à plus de 20 kilomètres de toute habitation ! Quelques hommes partirent pour la Teste chercher des secours, d'autres suivirent la plage afin de ramasser les épaves. Une vingtaine d'hommes étaient noyés et une dizaine blessés. La journée se passa en vaines recherches des bateaux manquants. Vers la nuit tombante, trois bateaux furent aperçus à une grande distance; ceux-ci ramenaient les filets et ce fut à la nuit noire qu'avec beaucoup de peine ils franchirent les passes ; les malades furent hissés à leur bord et les plus valides durent, pour rentrer à Arcachon, suivre la plage en pleine nuit, éclairant avec peine leur pénible marche au moyen des étincelles de leurs briquet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e voulant pas terminer sur cette note triste ce chapitre relatif aux pêches, je citerai le truc suivant qu'emploient la plupart des maîtres d'équipage pour s'attribuer la plus grosse part dans le partage équitable du produit de la pêch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Il arrive souvent que le chef d'équipage est seul propriétaire des filets et des bateaux, c'est donc lui qui préside au partage entre ses collaborateurs. Faisant placer ceux-ci en cercle sur la plage après le débarquement du poisson, il commence d'abord par prendre la plus grosse pièce et se l'adjuge en disant : Tè, jou! (tiens, moi !), puis, en prenant une autre, il s'adresse au premier : Tè, tu! (tiens, toi !), puis, à la suivante qui passe à son profit : Tè,jou, à la quatrième, qu'il passe au numéro 2 : Tè, tu! recommençant ainsi pour chaque numéro à s'approprier une pièce, si bien qu'à la fin du partage le chef possède la moitié du butin, d'autant plus qu'il a toujours soin de garder pour lui la dernière et la meilleure pièce. Les autres pêcheurs font bien la grimace, mais se taisent... Pas bête du tout le petit truc.</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VI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xml:space="preserve">II y avait déjà quelques semaines que je n'avais été faire un tour sur les parcs. Je projetai, cette fois-ci, une excursion du côté de ceux qui avoisinent les propriétés de M. Lescat, sur la  pointe Nord du Bassin ; je tenais également à visiter le phare, que je ne connaissais pas encore, et l'admirable plage qui borde l'Océan de l'autre côté du Bassin.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Je proposai donc un jour à un parqueur de mes amis de l'accompagner à son parc situé dans ces parages. Comme nous devions y passer la journée à cause de la marée, nous préparâmes des provisions de bouche en conséquence. J'amenais avec moi un de mes bons amis, capitaine d'artillerie, qui était venu passer quelques jours à Arcachon. Nous fûmes accueillis par la famille du parqueur avec la cordialité franche qui caractérise cette population maritime. Le parc était situé sur la partie Ouest du Bassin, que l'on nomme le Courbey, et qui constitue la meilleure situation ostréicole du Bassin, à cause du courant plus rapide des eaux. Nous  partîmes à la marée descendante, vers les sept heures du  matin. A huit heures et demie nous débarquions sur la rive opposée, auprès d'un très pittoresque village de huttes que l'on désigne sous le nom de l'Herbe, construit sur le versant de la dune et abrité contre les vents d'Ouest par les semis de bois de pins. MM. L. et F., le beau-père et le gendre,   auxquels appartenait la  concession, y avaient une cabane à un étage, construite en bois, comme toutes les baraques de parqueurs ; elle leur servait de resserre pour les  outils et d'abri passager, lorsqu'ils  venaient, pendant les  moments de grande presse, y passer les nuit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u lieu de descendre immédiatement sur les parcs, nous préférâmes longer, sur la côte très unie, la ligne des dunes ombragées par les pins pour visiter le phare du Ferret, de la terrasse duquel nous embrassions un admirable panorama  sur  l'Océan, le Bassin et les passes aux terribles brisants. La vue de l'Océan, du côté opposé au Bassin, est vraiment d'une majesté grandiose. De droite e de gauche, sur une ligne parfaitement droite, au milieu de la solitude la plus profonde, la grande mer roule en toute liberté son immense vague écumeuse sur le sable doré d'une plage sans fin. Cette vue de l'Océan est vraiment la plus impressionnante qu'il soit possible de trouver sur toutes les côtes de la France. Ceux qui l'ont vue en garderont toujours la sensation la plus vive et la plus pénétrante. Nous revenions avec regret, nous retournant à tout moment pour jouir encore une fois de ce spectacle inoubliable. Nous traversions alors, sous l'ombrage des bois de pins, la langue de dunes qui nous séparait du village où nous avions débarqué.</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Nous y descendîmes précisément au moment où s'effectuait la pêche des huîtres comestibles. Rien d'amusant et de pittoresque comme cette ligne de tirailleurs formée généralement par un rang de femmes dont les pieds sont chaussés de patins de bois. La pêche commence à l'une des extrémités de la claire et cesse avec ensemble de l'autre côté, pour recommencer sur un point différent. Une main est armée d'un râteau qui gratte le sable et met l'huître à découvert; celle-ci se prend de l'autre main et se dépose dans un panier en treillis de fil de fer, que l'on va vider à bord des pinasses dans un récipient spécial. Les pinasses chargées, la mer commençant à monter, nous reprîmes la route d'Arcachon. Là, j'assistai à la descente en back des huîtres pochées, destinées à être tenues toujours fraîches, en réserve pour les besoins de la consommation. Ces backs sont des pontons-réservoirs qui sont principalement situés près de la plage, et qu'on a soin de toujours laisser garnis. Les grands ostréiculteurs préfèrent déposer leurs huîtres dans de grands réservoirs en maçonnerie communiquant avec le Bassin, fermés par des écluses grillagées et dont l'eau se renouvelle avec la marée. Du reste, la plupart de ces derniers expédient leur marchandise au fur et à mesure de leur pêche, soit par bateaux à vapeur, soit par chemin de fer. La grande expédition du soir, à la gare aux marchandises de la ville, est un spectacle à voir et qui ne manque pas de piquant ni de pittoresque. L'amoncellement des caisses de toutes grandeurs, l'arrivée des camions, le chargement des wagons, le bruit assourdissant des colloques imagés, le va-et-vient des expéditeurs, des employés, et des curieux bousculés qui ne trouvent plus un coin où se nicher, les batailles de chiens, perdus au milieu des colis que l'on transporte, tout ce remue-ménage bruyant vous pénètre sensiblement de l'importance commerciale de la cité arcachonnais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vant de terminer ce chapitre, je vais tâcher de donner le plus succinctement possible le budget complet d'un petit parqueur inscrit maritime; ces notes m'ont été fournies scrupuleusement par mon ami. Nos lecteurs se rendront compte que, malgré les efforts qui ont été faits, cette industrie est loin d'être une source de grands profits pour le cultivateur.</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PREMIERES DEPENSES.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II m'a été impossible de prendre l'hectare pour unité, mais nous supposons un parqueur voulant employer 10 000 tuiles comme collecteurs sur son parc, il les paiera en francs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 xml:space="preserve">              </w:t>
      </w:r>
      <w:r>
        <w:rPr>
          <w:rFonts w:cs="Times New Roman" w:ascii="Times New Roman" w:hAnsi="Times New Roman"/>
          <w:sz w:val="24"/>
          <w:szCs w:val="24"/>
          <w:lang w:eastAsia="fr-FR"/>
        </w:rPr>
        <w:t>30,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Blanchissage desdites à 4 fr. 75 c. le mille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47,5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Transport desdites au parc à</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50,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Frais de cages, piquets, mise en place des tuile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à 500 tuiles par cage, soit 20 à 1 fr. 25.</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25,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Soins à donner aux, collecteurs à 3 francs par mille</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30,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Transport du parc à Arcachon des tuiles recouvertes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de naissains à 8 francs le mille pour</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les 10 000 collecteurs</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80,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Détroquage et criblage, 4 journées de femme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à 2 francs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8,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Fagots de brande, et menus frais divers,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que l'on ne peut prévoir, environ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30,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Ce qui nous donne une dépense totale de</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270fr.50c.</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 xml:space="preserve">DEUXIEMES DEPENSES. - </w:t>
        <w:br/>
        <w:t>Ces 10000 collecteurs produiront environ 2 millions d'huîtres jeune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Si le parqueur désire les vendre après le détroquage, il en retirera de 0 fr. 25 à 0 fr. 50 le mille, mais alors l'acheteur l'oblige à les cribler à la dimension de 1 à 1 centimètre et demi pour les petites. Celles qui n'ont pas atteint cette dimension passent à travers les mailles du tamis ; elles sont réduites alors à 6 ou 700 000 et se vendent environ 0 fr. 30 le mille, ce qui produira une vente moyenne après détroquage d'environ</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 xml:space="preserve">210,00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rebut est reporté sur le parc afin d'être vendu à 18 moi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Il faut maintenant déposer les jeunes huîtres dans les caisses ostréophile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Supposons qu'il soit resté du criblage 1 300 000 jeunes huîtres dont les plus grosses atteignent à peine 0,018 mm., qu'une caisse ne peut guère en contenir que 10 000, il faut donc environ 130 caisses à 15 francs, soit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1.950 ,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4 piquets de soutien pour chaque caisse, soit 520 à 0 fr. 50 l'un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260,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Mise en place des caisses à 1 franc par caisse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130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Avec transport au parc, 0 fr. 50 par caisse </w:t>
      </w:r>
    </w:p>
    <w:p>
      <w:pPr>
        <w:pStyle w:val="Normal"/>
        <w:spacing w:before="0" w:after="240"/>
        <w:jc w:val="right"/>
        <w:rPr>
          <w:rFonts w:ascii="Times New Roman" w:hAnsi="Times New Roman" w:cs="Times New Roman"/>
          <w:sz w:val="24"/>
          <w:szCs w:val="24"/>
          <w:lang w:eastAsia="fr-FR"/>
        </w:rPr>
      </w:pPr>
      <w:r>
        <w:rPr>
          <w:rFonts w:cs="Times New Roman" w:ascii="Times New Roman" w:hAnsi="Times New Roman"/>
          <w:sz w:val="24"/>
          <w:szCs w:val="24"/>
          <w:lang w:eastAsia="fr-FR"/>
        </w:rPr>
        <w:t>65,00</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Ajoutez à cela Les frais du nettoyage et de l'écrémage qui donne aux huîtres une pousse plus régulière et une coquille plus corsée, car le poids influe beaucoup sur la vente. Ainsi, les huîtres, du poids de 15 kilos le mille, se vendront 2 fr. 25 à 3 francs, suivant les besoins, et celles de 9 à 10 kilos n'atteindront guère que 1 franc à 1 fr. 50. Je dis donc, pour ces soins à donner, une dépense de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 xml:space="preserve">120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Soit un 2ème  total de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2.525 franc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 parqueur désire-t-il vendre ses huîtres à dix-huit mois, les acheteurs demandent encore le triage ou bien les lui prennent au tout venant, mais la différence de prix étant très sensible, le parqueur préfère le triage, il vend les belles et garde les rebuts pour les revendre à deux ans. L'opération du triage se paie 0 fr. 15 à 0 fr. 20 le mille, soit environ  150 francs.</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t xml:space="preserve">Sur les 1 300 000 huîtres qu'avait le parqueur au début de la deuxième période, il faut compter 10 % de mortalité ; si son parc est demi-bon, il peut en vendre 300 000 à 2 francs le mille </w:t>
      </w:r>
    </w:p>
    <w:p>
      <w:pPr>
        <w:pStyle w:val="Normal"/>
        <w:jc w:val="right"/>
        <w:rPr>
          <w:rFonts w:ascii="Times New Roman" w:hAnsi="Times New Roman" w:cs="Times New Roman"/>
          <w:sz w:val="24"/>
          <w:szCs w:val="24"/>
          <w:lang w:eastAsia="fr-FR"/>
        </w:rPr>
      </w:pPr>
      <w:r>
        <w:rPr>
          <w:rFonts w:cs="Times New Roman" w:ascii="Times New Roman" w:hAnsi="Times New Roman"/>
          <w:sz w:val="24"/>
          <w:szCs w:val="24"/>
          <w:lang w:eastAsia="fr-FR"/>
        </w:rPr>
        <w:t>600 franc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Il en reste 700 000 à vendre à deux ans, mais dont la mortalité sera de 20 %. Si l'on veut alors faire des huîtres comestibles à trois ans, il faut compter toujours les mêmes frais d'entretien et une mortalité de 30 %.</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se demande donc comment peuvent vivre les petits parqueurs quand, sur un total de dépenses de 2.595 francs ils n'ont pu gagner que 810 francs pour la première année, soit un écart de 1.785 francs !... c'est en effet actuellement la situation assez triste de la culture des huîtres dans le bassin d'Arcachon. Ce n'est que petit à petit, lorsque les premiers frais d'installation sont faits et que le parqueur réussit à vendre ses huîtres comestibles, qu'il arrive à gagner un petit pécule, mais il est forcé de joindre à son industrie d'autres ressources, comme celles que j'ai indiquées plus haut.</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Il est certain que la culture des huîtres subit en ce moment à Arcachon une crise intense, due non à la consommation, qui augmente de plus en plus, mais à l'avilissement des prix dont profite non pas le consommateur, mais l'intermédiaire qui y fait sa fortune. Ainsi, dans la campagne ostréicole de 1887, on a expédié d'Arcachon 67 millions d'huîtres comestibles et depuis celte époque le trafic a plus que doublé, mais l'huître se vendait alors 30 et 40 francs le mille par le producteur, tandis qu'actuellement ce prix varie entre 12 et 15 francs. En outre l'acheteur est plus difficile, plus exigeant sur la dimension : on produit donc beaucoup plus, mais avec beaucoup plus de dépenses aussi, et avec le double de marchandises on ne reçoit plus que la moitié du gain d'autrefoi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st du reste, je crois, la situation générale du commerce et de l'industrie, un peu partout.</w:t>
      </w:r>
    </w:p>
    <w:p>
      <w:pPr>
        <w:pStyle w:val="Normal"/>
        <w:spacing w:before="100" w:after="100"/>
        <w:jc w:val="center"/>
        <w:rPr>
          <w:rFonts w:ascii="Times New Roman" w:hAnsi="Times New Roman" w:cs="Times New Roman"/>
          <w:sz w:val="24"/>
          <w:szCs w:val="24"/>
          <w:lang w:eastAsia="fr-FR"/>
        </w:rPr>
      </w:pPr>
      <w:r>
        <w:rPr>
          <w:rFonts w:cs="Times New Roman" w:ascii="Times New Roman" w:hAnsi="Times New Roman"/>
          <w:sz w:val="24"/>
          <w:szCs w:val="24"/>
          <w:lang w:eastAsia="fr-FR"/>
        </w:rPr>
        <w:t>VIII</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sait que l'État s'est réservé certains bancs. Tous les trois ans, il livre ces bancs une journée entière à la population maritime, pour y pocher les huîtres qui se trouvent soit sur les crassats, soit dans les chenaux. A l'origine, l'Administration n'autorisait cette pêche qu'aux fils et aux filles dé marins inscrits maritimes ayant seize ans révolus. Maintenant, malgré les précautions prises, presque toute la population veut y assister ou y prendre part. Ce jour-là, les marins rassemblent leur famille et en forment leur équipage, beaucoup d'entre eux comptant sur le résultat de leur pêche pour payer leurs dettes les plus criardes. On peut estimer à 6 ou 8000 le nombre des pêcheurs, hommes, femmes et enfants, avec environ 2 000 embarcations, rassemblés ce jour-là sur le Bassin. On choisit généralement la date de l'équinoxe de mar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C'est vraiment là un des plus curieux spectacles qui se puissant voir : dès les premières heures du jour, le bassin est envahi par les embarcations qui sont rangées en files dans les chenaux, autour des bancs de l'État. Autour d'elles circulent les bateaux des surveillants maritimes, qui veillent à l'ordre général. Une douzaine seulement d'entre eux est appelée à ce service... Derrière les pêcheurs circulent également d'autres embarcations de plaisance, portant les curieux en grand nombre. Les cris, les chants, les lazzis partent de tous les côtés de cette foule bigarrée et bruyante. Pour peu que le soleil se mette de la partie et darde ses bienfaisants rayons, le spectateur placé sur un point dominant le Bassin jouira là du coup d'œil le plus intéressant, le plus lumineux et le plus curieux.</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On attend que la mer soit complètement basse pour donner le signal de la pêche. C'est le commissaire de la marine qui le donn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A mesure que la mer se retire, la foule devient plus nerveuse, les gardes maritimes sont obligés de faire circuler leurs embarcations devant celles des pêcheurs, pour maintenir les impatients dans leurs limites. Ils sont forcés quelquefois de sévir soit contre un marin qui se dissimule derrière les bateaux en plongeant son râteau au fond de l'eau, afin de recueillir les huîtres avant le signal donné, soit contre un autre qui se penche pour en pêcher avec la main, a mesure que le fond baiss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Mais un coup de canon se fait entendre : c'est le signal. Alors c'est une bousculade, un envahissement, une trombe gigantesque qui s'abat, se roule, s'écrase, se précipite sur les bancs, ramassant et remplissant les paniers le plus rapidement possible et faisant la chaîne pour les vider dans les bateaux. Tout cela dans un grouillement indescriptible qu'accompagnent les altercations, les disputes, les batailles inévitables, et les crêpages comiques de chignons, réjouissant d'une gaieté sans bornes les curieux en délire qui les applaudissent à tout rompr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orsque les bancs sont épuisés, les pécheurs harassés, leurs vêtements souillés ou déchirés, les femmes dépeignées et dégrafées se retirent péniblement, leur embarcation chargée à couler. Souvent plusieurs d'entre eux sont obligés, pour pouvoir démarrer, de rejeter une partie de leur pêche dans les chenaux, car la moindre vague peut faire embarquer l'eau à bord et faire couler l'équipage. C'est précisément ce qui arriva il y a quelques années, en pareille circonstance, à une famille de cinq personnes. Au moment du retour, un vent violent s'éleva du Nord-Ouest ; impossible de songer à venir à la rame, on dut mettre la voile, mais un coup de vent fit chavirer l'embarcation trop chargée: deux personnes se noyèrent, les trois autres furent sauvées, mais la pêche fut perdue.</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Les huîtres ainsi pêchées sont vendues sur place à des trafiquants ou sur la plage, mais pour la plupart à des prix tellement dérisoires qu'ils laissent qu'un bien maigre profit aux malheureux qui ont pris part à la pêche. L'État et la population trouveraient certainement plus de bénéfice dans la concession de ces bancs réservés.</w:t>
      </w:r>
    </w:p>
    <w:p>
      <w:pPr>
        <w:pStyle w:val="Normal"/>
        <w:spacing w:before="100" w:after="100"/>
        <w:rPr>
          <w:rFonts w:ascii="Times New Roman" w:hAnsi="Times New Roman" w:cs="Times New Roman"/>
          <w:sz w:val="24"/>
          <w:szCs w:val="24"/>
          <w:lang w:eastAsia="fr-FR"/>
        </w:rPr>
      </w:pPr>
      <w:r>
        <w:rPr>
          <w:rFonts w:cs="Times New Roman" w:ascii="Times New Roman" w:hAnsi="Times New Roman"/>
          <w:sz w:val="24"/>
          <w:szCs w:val="24"/>
          <w:lang w:eastAsia="fr-FR"/>
        </w:rPr>
        <w:t>Quelques mots encore, pour finir, sur la consommation faite à Paris de ce précieux et intéressant mollusque ; car, en somme, c'est cet énorme ventre qui en absorbe la plus grande quantité, chacun sait ça : aussi les Halles sont-elles le vrai palais des huîtres. Il en vient de partout : d'Arcachon, de Marennes, de Cancale, de Courseulles, de Noirmoutier, d'Ostende et même de Pied-de-Cheval, comme dit Monselet. Les amateurs sont partout maintenant, chez les riches, comme chez les pauvres et chose curieuse, ce sont ces deux classes extrêmes de la population qui en font la plus grande consommation. Voyez plutôt les marchands de vin. N'êtes-vous pas souvent resté rêveurs devant cet amoncellement de coquilles vides? Et les jours de grand froid devant cette inscription accrochée à une vitrine: Pour cause de froid, les huîtres sont à l'intérieur.</w:t>
      </w:r>
    </w:p>
    <w:p>
      <w:pPr>
        <w:pStyle w:val="Normal"/>
        <w:spacing w:before="100" w:after="100"/>
        <w:jc w:val="right"/>
        <w:rPr>
          <w:rFonts w:ascii="Times New Roman" w:hAnsi="Times New Roman" w:cs="Times New Roman"/>
          <w:sz w:val="24"/>
          <w:szCs w:val="24"/>
          <w:lang w:eastAsia="fr-FR"/>
        </w:rPr>
      </w:pPr>
      <w:r>
        <w:rPr>
          <w:rFonts w:cs="Times New Roman" w:ascii="Times New Roman" w:hAnsi="Times New Roman"/>
          <w:sz w:val="24"/>
          <w:szCs w:val="24"/>
          <w:lang w:eastAsia="fr-FR"/>
        </w:rPr>
        <w:t xml:space="preserve">P.  KAUFFMANN </w:t>
      </w:r>
    </w:p>
    <w:p>
      <w:pPr>
        <w:pStyle w:val="Normal"/>
        <w:spacing w:before="100" w:after="100"/>
        <w:jc w:val="right"/>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 tour du monde : nouveau journal des voyages / publ. sous la dir. de M. Edouard Charton ; 1901 (1860-1913).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fr-FR" w:bidi="ar-SA" w:eastAsia="zh-CN"/>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bleue">
    <w:name w:val="georgiableue"/>
    <w:basedOn w:val="Normal"/>
    <w:qFormat/>
    <w:pPr>
      <w:spacing w:before="100" w:after="100"/>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55:00Z</dcterms:created>
  <dc:creator>Noël Courtaigne</dc:creator>
  <dc:description/>
  <cp:keywords/>
  <dc:language>en-US</dc:language>
  <cp:lastModifiedBy>Noël Courtaigne</cp:lastModifiedBy>
  <dcterms:modified xsi:type="dcterms:W3CDTF">2004-10-17T18:57:00Z</dcterms:modified>
  <cp:revision>1</cp:revision>
  <dc:subject/>
  <dc:title>SUR LE BASSIN D'ARCACHON</dc:title>
</cp:coreProperties>
</file>